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NITA' VIDEO  (MONITOR)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i tratta del dispositivo di output più utilizzato,. La cui funzione è quella di visualizzare su uno schermo informazioni testuali o grafiche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ella comunicazione fra l'utente e l'elaboratore si possono individuare i seguenti ruoli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la sorgente di dati è la memoria centrale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nterfaccia verso l'esterno, cioè l'utente,  è realizzata tramite un monitor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nterfaccia verso interno è definita da un cavo di collegamento ( cavo dedicato per la scheda video) , il bus del calcolatore e opportuni componenti hardware che hanno la funzione di aumentare la velocità di comunicazione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il destinatario è l'utente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Determinante nella comunicazione fra video e processore è </w:t>
      </w:r>
      <w:r>
        <w:rPr>
          <w:b/>
          <w:bCs/>
          <w:sz w:val="20"/>
          <w:szCs w:val="20"/>
        </w:rPr>
        <w:t>la funzione della scheda video</w:t>
      </w:r>
      <w:r>
        <w:rPr>
          <w:b w:val="false"/>
          <w:bCs w:val="false"/>
          <w:sz w:val="20"/>
          <w:szCs w:val="20"/>
        </w:rPr>
        <w:t xml:space="preserve"> , che contiene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una memoria volatile, </w:t>
      </w:r>
      <w:r>
        <w:rPr>
          <w:b/>
          <w:bCs/>
          <w:sz w:val="20"/>
          <w:szCs w:val="20"/>
        </w:rPr>
        <w:t>chiamata RAM video</w:t>
      </w:r>
      <w:r>
        <w:rPr>
          <w:b w:val="false"/>
          <w:bCs w:val="false"/>
          <w:sz w:val="20"/>
          <w:szCs w:val="20"/>
        </w:rPr>
        <w:t>, che ha la funzione di tutte le informazioni necessarie per visualizzare l' immagine sullo schermo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coprocessori I/O chiamati </w:t>
      </w:r>
      <w:r>
        <w:rPr>
          <w:b/>
          <w:bCs/>
          <w:sz w:val="20"/>
          <w:szCs w:val="20"/>
        </w:rPr>
        <w:t>acceleratori grafici</w:t>
      </w:r>
      <w:r>
        <w:rPr>
          <w:b w:val="false"/>
          <w:bCs w:val="false"/>
          <w:sz w:val="20"/>
          <w:szCs w:val="20"/>
        </w:rPr>
        <w:t xml:space="preserve"> per aumentare la velocità dello scambio dati fra scheda e processore 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la scheda video è controllata da un software di interfaccia, chiamato </w:t>
      </w:r>
      <w:r>
        <w:rPr>
          <w:b/>
          <w:bCs/>
          <w:sz w:val="20"/>
          <w:szCs w:val="20"/>
        </w:rPr>
        <w:t>driver della scheda vide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0"/>
          <w:szCs w:val="20"/>
        </w:rPr>
        <w:t xml:space="preserve">Un'unità video può lavorare in due distinte modalità: </w:t>
      </w:r>
      <w:r>
        <w:rPr>
          <w:b/>
          <w:bCs/>
          <w:sz w:val="20"/>
          <w:szCs w:val="20"/>
        </w:rPr>
        <w:t xml:space="preserve">modalità testo </w:t>
      </w:r>
      <w:r>
        <w:rPr>
          <w:b w:val="false"/>
          <w:bCs w:val="false"/>
          <w:sz w:val="20"/>
          <w:szCs w:val="20"/>
        </w:rPr>
        <w:t xml:space="preserve">e </w:t>
      </w:r>
      <w:r>
        <w:rPr>
          <w:b/>
          <w:bCs/>
          <w:sz w:val="20"/>
          <w:szCs w:val="20"/>
        </w:rPr>
        <w:t>modalità grafic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0"/>
          <w:szCs w:val="20"/>
        </w:rPr>
        <w:t>La modalità testo</w:t>
      </w:r>
      <w:r>
        <w:rPr>
          <w:b w:val="false"/>
          <w:bCs w:val="false"/>
          <w:sz w:val="20"/>
          <w:szCs w:val="20"/>
        </w:rPr>
        <w:t xml:space="preserve">  prevede la divisione dello schermo in 25 righe e 80 colonne (quindi allora si hanno massimo 80 caratteri). La memoria centrale deve riservare un insieme di 2000 (25x80) celle di memoria a 8bit (1B) nelle quali è posto il codice ASCII del simbolo da presentare sullo schermo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a modalità grafica </w:t>
      </w:r>
      <w:r>
        <w:rPr>
          <w:b w:val="false"/>
          <w:bCs w:val="false"/>
          <w:sz w:val="20"/>
          <w:szCs w:val="20"/>
        </w:rPr>
        <w:t xml:space="preserve">prevede che il video venga gestito in termini di piccoli punti chiamati pixel organizzati in righe e colonne. Ogni immagine è visualizzata in modo discreto per cui tutti i particolari sono rappresentati tramite una matrice di punti. La risoluzione è data dal numero dei pixel riga per colonna : </w:t>
      </w:r>
      <w:r>
        <w:rPr>
          <w:b/>
          <w:bCs/>
          <w:sz w:val="20"/>
          <w:szCs w:val="20"/>
        </w:rPr>
        <w:t>numero pixel riga</w:t>
      </w:r>
      <w:r>
        <w:rPr>
          <w:b w:val="false"/>
          <w:bCs w:val="false"/>
          <w:sz w:val="20"/>
          <w:szCs w:val="20"/>
        </w:rPr>
        <w:t xml:space="preserve"> x </w:t>
      </w:r>
      <w:r>
        <w:rPr>
          <w:b/>
          <w:bCs/>
          <w:sz w:val="20"/>
          <w:szCs w:val="20"/>
        </w:rPr>
        <w:t>numero pixel colonna</w:t>
      </w:r>
      <w:r>
        <w:rPr>
          <w:b w:val="false"/>
          <w:bCs w:val="false"/>
          <w:sz w:val="20"/>
          <w:szCs w:val="20"/>
        </w:rPr>
        <w:t>. La risoluzione rappresenta la capcità  del video di distinguere fra due punti vicini fra loro: se aumentiamo il numero di pixel , l'utente esterno non riesce a distinguerli a occhio nudo e ha la percezione di una immange continua nei suoi contorni. Valori tipici sono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3090"/>
        <w:gridCol w:w="4186"/>
      </w:tblGrid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d 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soluzione </w:t>
            </w:r>
          </w:p>
        </w:tc>
        <w:tc>
          <w:tcPr>
            <w:tcW w:w="4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o di colori per pixel disponibili 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GA </w:t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ideoGraphicAdapter)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x480</w:t>
            </w:r>
          </w:p>
        </w:tc>
        <w:tc>
          <w:tcPr>
            <w:tcW w:w="4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256, 65536(64k),16.8 milioni ( 4M)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 VGA</w:t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0x768,1152x864, 1024x768, 800x600, </w:t>
            </w:r>
          </w:p>
        </w:tc>
        <w:tc>
          <w:tcPr>
            <w:tcW w:w="4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256, 65536(64k),16.8 milioni ( 4M)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La disponibilità dei colori per il video viene chiamata </w:t>
      </w:r>
      <w:r>
        <w:rPr>
          <w:b/>
          <w:bCs/>
          <w:sz w:val="20"/>
          <w:szCs w:val="20"/>
        </w:rPr>
        <w:t>palette</w:t>
      </w:r>
      <w:r>
        <w:rPr>
          <w:b w:val="false"/>
          <w:bCs w:val="false"/>
          <w:sz w:val="20"/>
          <w:szCs w:val="20"/>
        </w:rPr>
        <w:t xml:space="preserve"> ( tavolozza) dei colori. Se lavoriamo con uno schermo monocromatico, avremo a disposizione solo un numero limitato di grigio , di solito </w:t>
      </w:r>
      <w:r>
        <w:rPr>
          <w:b/>
          <w:bCs/>
          <w:sz w:val="20"/>
          <w:szCs w:val="20"/>
        </w:rPr>
        <w:t>256 livelli di grigio.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Con i monitor a colori invece la disponibilità cresce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 w:val="false"/>
          <w:bCs w:val="false"/>
          <w:sz w:val="20"/>
          <w:szCs w:val="20"/>
        </w:rPr>
        <w:t>Pertanto nella RAM video deve essere memorizzato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a posizione in termini di riga e colonna di ciascun pixel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0"/>
          <w:szCs w:val="20"/>
        </w:rPr>
        <w:t xml:space="preserve">e il colore o la tonalità di grigio associato a ciascun pixel 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sz w:val="24"/>
          <w:szCs w:val="24"/>
        </w:rPr>
        <w:t>caso pratico: immaginiamo di disporre di un video con una risoluzione di 800x600 pixel con una palette di colori pari a 65536 (64k di colore). Ciò significa che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abbiamo un numero di pixel pari a 800x600 = 480000 pixel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per ogni pixel dobbiamo indicare il colore fra i 64K disponibili: se ci sono 64K possibili colori diversi allora i bit  riservati al colore sono 16 , poiché 2</w:t>
      </w:r>
      <w:r>
        <w:rPr>
          <w:b w:val="false"/>
          <w:bCs w:val="false"/>
          <w:i/>
          <w:iCs/>
          <w:sz w:val="24"/>
          <w:szCs w:val="24"/>
          <w:vertAlign w:val="superscript"/>
        </w:rPr>
        <w:t>16</w:t>
      </w:r>
      <w:r>
        <w:rPr>
          <w:b w:val="false"/>
          <w:bCs w:val="false"/>
          <w:i/>
          <w:iCs/>
          <w:sz w:val="24"/>
          <w:szCs w:val="24"/>
        </w:rPr>
        <w:t xml:space="preserve"> = 65536 , quindi per ogni pixel sono necessari 16bit, cioè 2B, per descrivere il relativo colore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icapitolando la memoria RAMvideo dovrà essere capiente almeno di 480000 x 2B = 960000B, cioè circa 10MB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 w:val="false"/>
          <w:bCs w:val="false"/>
          <w:sz w:val="24"/>
          <w:szCs w:val="24"/>
        </w:rPr>
        <w:t xml:space="preserve">Schematizzando quanto riportati, vengono ora elencati i parametri caratteristici di una unità video 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9"/>
        <w:gridCol w:w="6796"/>
      </w:tblGrid>
      <w:tr>
        <w:trPr/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rametri unità video 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zione </w:t>
            </w:r>
          </w:p>
        </w:tc>
      </w:tr>
      <w:tr>
        <w:trPr/>
        <w:tc>
          <w:tcPr>
            <w:tcW w:w="2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uzione complessiva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pixel riga x colonna, oppure la capacità della memoria RAM</w:t>
            </w:r>
          </w:p>
        </w:tc>
      </w:tr>
      <w:tr>
        <w:trPr/>
        <w:tc>
          <w:tcPr>
            <w:tcW w:w="2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alità 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a o alfanumerica ( testuale)</w:t>
            </w:r>
          </w:p>
        </w:tc>
      </w:tr>
      <w:tr>
        <w:trPr/>
        <w:tc>
          <w:tcPr>
            <w:tcW w:w="2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ocromatica o a colori, indicando allora la disponibilità della palette </w:t>
            </w:r>
          </w:p>
        </w:tc>
      </w:tr>
      <w:tr>
        <w:trPr/>
        <w:tc>
          <w:tcPr>
            <w:tcW w:w="2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mensione fisica dello schermo </w:t>
            </w:r>
          </w:p>
        </w:tc>
        <w:tc>
          <w:tcPr>
            <w:tcW w:w="6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ne indicata in pollici sulla diagonale ( il rapporto fisico fra i lati è sempre 4:3, quello di visualizzazione può essere diverso ) si ricorda che 1 pollice = 2.54 cm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4:48Z</dcterms:created>
  <dc:creator>mario mezzo</dc:creator>
  <dc:description/>
  <dc:language>en-US</dc:language>
  <cp:lastModifiedBy>mario mezzo</cp:lastModifiedBy>
  <dcterms:modified xsi:type="dcterms:W3CDTF">2010-10-25T15:03:42Z</dcterms:modified>
  <cp:revision>4</cp:revision>
  <dc:subject/>
  <dc:title/>
</cp:coreProperties>
</file>