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0" w:name="firstHeading"/>
      <w:bookmarkEnd w:id="0"/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Bit e Byt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spacing w:lineRule="atLeast" w:line="36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a unità di misura dell'informazione  per l'elaboratore è il bit, cioè una cifra binaria.</w:t>
      </w:r>
    </w:p>
    <w:p>
      <w:pPr>
        <w:pStyle w:val="TextBody"/>
        <w:widowControl/>
        <w:spacing w:lineRule="atLeast" w:line="36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oiché con un solo bit è possibile rappresentare due sole informazioni ( vero o falso, oppure alto o basso, ecc) , per rappresentare un numero superiore di informazioni è necessario utilizzare una sequenza ordinata di bit.</w:t>
      </w:r>
    </w:p>
    <w:p>
      <w:pPr>
        <w:pStyle w:val="TextBody"/>
        <w:widowControl/>
        <w:spacing w:lineRule="atLeast" w:line="360"/>
        <w:ind w:left="0" w:right="0" w:hanging="0"/>
        <w:jc w:val="both"/>
        <w:rPr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nalizziamo come il numero di bit determini il numero di combinazioni .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Con n = 2 bit si possono avere 4 combinazioni  (00,01,10,11)</w:t>
      </w:r>
    </w:p>
    <w:p>
      <w:pPr>
        <w:pStyle w:val="TextBody"/>
        <w:widowControl/>
        <w:spacing w:lineRule="atLeast" w:line="360"/>
        <w:ind w:left="0" w:right="0" w:hanging="0"/>
        <w:rPr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Con n = 3 bit si possono avere 8 combinazioni  (000,001,010,011,100,101,110,111)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in generale con N  bit  si  possono ottenere 2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vertAlign w:val="superscript"/>
        </w:rPr>
        <w:t>N</w:t>
      </w:r>
      <w:r>
        <w:rPr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combinazioni !</w:t>
      </w:r>
    </w:p>
    <w:p>
      <w:pPr>
        <w:pStyle w:val="TextBody"/>
        <w:widowControl/>
        <w:spacing w:lineRule="atLeast" w:line="360"/>
        <w:ind w:left="0" w:right="0" w:hanging="0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 particolare sono usate le seguenti sequenze:</w:t>
      </w:r>
    </w:p>
    <w:p>
      <w:pPr>
        <w:pStyle w:val="TextBody"/>
        <w:widowControl/>
        <w:spacing w:lineRule="atLeast" w:line="360"/>
        <w:ind w:left="0" w:right="0" w:hanging="0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semibyte ( chiamata anche nibble) </w:t>
        <w:tab/>
        <w:t xml:space="preserve">è una sequenza di quattro  bit  e </w:t>
      </w:r>
      <w:r>
        <w:rPr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si possono ottenere </w:t>
        <w:tab/>
        <w:tab/>
        <w:tab/>
        <w:tab/>
        <w:tab/>
        <w:tab/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vertAlign w:val="superscript"/>
        </w:rPr>
        <w:t>4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combinazioni = 16 combinazioni </w:t>
      </w:r>
    </w:p>
    <w:p>
      <w:pPr>
        <w:pStyle w:val="TextBody"/>
        <w:widowControl/>
        <w:spacing w:lineRule="atLeast" w:line="360"/>
        <w:ind w:left="0" w:right="0" w:hanging="0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byte o ottetto </w:t>
        <w:tab/>
        <w:tab/>
        <w:tab/>
        <w:tab/>
        <w:tab/>
        <w:t xml:space="preserve">è una sequenza di otto bit e </w:t>
      </w:r>
      <w:r>
        <w:rPr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i possono ottenere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vertAlign w:val="superscript"/>
        </w:rPr>
        <w:t>8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  <w:tab/>
        <w:tab/>
        <w:tab/>
        <w:tab/>
        <w:tab/>
        <w:tab/>
        <w:tab/>
        <w:t xml:space="preserve">combinazioni = 256 combinazioni </w:t>
      </w:r>
    </w:p>
    <w:p>
      <w:pPr>
        <w:pStyle w:val="TextBody"/>
        <w:widowControl/>
        <w:spacing w:lineRule="atLeast" w:line="360"/>
        <w:ind w:left="0" w:right="0" w:hanging="0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parola ( word) </w:t>
        <w:tab/>
        <w:tab/>
        <w:tab/>
        <w:tab/>
        <w:t xml:space="preserve">è una sequenza di due  byte.  </w:t>
      </w:r>
    </w:p>
    <w:p>
      <w:pPr>
        <w:pStyle w:val="TextBody"/>
        <w:widowControl/>
        <w:spacing w:lineRule="atLeast" w:line="360"/>
        <w:ind w:left="0" w:right="0" w:hanging="0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lineRule="atLeast" w:line="360"/>
        <w:ind w:left="0" w:right="0" w:hanging="0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Nei computer il  microprocessore e la memoria di sistema RAM utilizzano come dato  parole di 4 byte ( quindi i dati sono  a 32 bit) o di 8 byte ( ovvero trattano dati a 64 bit) 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il bit si indica con la lettera b . Il byte si indica con la lettera B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quindi con un semibyte ( cioè 4 bit) </w:t>
      </w:r>
    </w:p>
    <w:p>
      <w:pPr>
        <w:pStyle w:val="TextBody"/>
        <w:widowControl/>
        <w:spacing w:lineRule="atLeast" w:line="360"/>
        <w:ind w:left="0" w:right="0" w:hanging="0"/>
        <w:rPr>
          <w:b/>
          <w:b/>
          <w:bCs/>
          <w:i w:val="false"/>
          <w:i w:val="false"/>
          <w:iCs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ntre con 1 byte ( cioè 8 bit) s</w:t>
      </w:r>
    </w:p>
    <w:p>
      <w:pPr>
        <w:pStyle w:val="TextBody"/>
        <w:widowControl/>
        <w:spacing w:lineRule="atLeast" w:line="360"/>
        <w:ind w:left="0" w:right="0" w:hanging="0"/>
        <w:jc w:val="both"/>
        <w:rPr>
          <w:b/>
          <w:b/>
          <w:bCs/>
          <w:i w:val="false"/>
          <w:i w:val="false"/>
          <w:iCs/>
          <w:caps w:val="false"/>
          <w:smallCaps w:val="false"/>
          <w:color w:val="000000"/>
          <w:spacing w:val="0"/>
          <w:sz w:val="20"/>
          <w:szCs w:val="20"/>
        </w:rPr>
      </w:pPr>
      <w:r>
        <w:rPr>
          <w:b/>
          <w:bCs/>
          <w:i w:val="false"/>
          <w:iCs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spacing w:lineRule="atLeast" w:line="360"/>
        <w:ind w:left="0" w:right="0" w:hanging="0"/>
        <w:jc w:val="both"/>
        <w:rPr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CURIOSITA'</w:t>
      </w:r>
    </w:p>
    <w:p>
      <w:pPr>
        <w:pStyle w:val="TextBody"/>
        <w:widowControl/>
        <w:spacing w:lineRule="atLeast" w:line="36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Il simbolo utilizzato per il byte come </w:t>
      </w:r>
      <w:hyperlink r:id="rId2">
        <w:r>
          <w:rPr>
            <w:rStyle w:val="InternetLink"/>
            <w:b w:val="false"/>
            <w:i/>
            <w:caps w:val="false"/>
            <w:smallCaps w:val="false"/>
            <w:strike w:val="false"/>
            <w:dstrike w:val="false"/>
            <w:color w:val="0645AD"/>
            <w:spacing w:val="0"/>
            <w:sz w:val="24"/>
            <w:u w:val="none"/>
          </w:rPr>
          <w:t>unità di misura</w:t>
        </w:r>
      </w:hyperlink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 della quantità di informazione è </w:t>
      </w:r>
      <w:r>
        <w:rPr>
          <w:b/>
          <w:i/>
          <w:iCs/>
          <w:caps w:val="false"/>
          <w:smallCaps w:val="false"/>
          <w:color w:val="000000"/>
          <w:spacing w:val="0"/>
          <w:sz w:val="24"/>
          <w:szCs w:val="24"/>
        </w:rPr>
        <w:t>B</w:t>
      </w:r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 (identico al simbolo del </w:t>
      </w:r>
      <w:hyperlink r:id="rId3">
        <w:r>
          <w:rPr>
            <w:rStyle w:val="InternetLink"/>
            <w:b w:val="false"/>
            <w:i/>
            <w:caps w:val="false"/>
            <w:smallCaps w:val="false"/>
            <w:strike w:val="false"/>
            <w:dstrike w:val="false"/>
            <w:color w:val="0645AD"/>
            <w:spacing w:val="0"/>
            <w:sz w:val="24"/>
            <w:u w:val="none"/>
          </w:rPr>
          <w:t>bel</w:t>
        </w:r>
      </w:hyperlink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); la lettera maiuscola sarebbe riservata alle sole unità di misura tratte dai cognomi degli ideatori, ma la </w:t>
      </w:r>
      <w:hyperlink r:id="rId4">
        <w:r>
          <w:rPr>
            <w:rStyle w:val="InternetLink"/>
            <w:b w:val="false"/>
            <w:i/>
            <w:caps w:val="false"/>
            <w:smallCaps w:val="false"/>
            <w:strike w:val="false"/>
            <w:dstrike w:val="false"/>
            <w:color w:val="0645AD"/>
            <w:spacing w:val="0"/>
            <w:sz w:val="24"/>
            <w:u w:val="none"/>
          </w:rPr>
          <w:t>Commissione Elettrotecnica Internazionale</w:t>
        </w:r>
      </w:hyperlink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 (IEC) ha deciso di fare un'eccezione dato che </w:t>
      </w:r>
      <w:r>
        <w:rPr>
          <w:b/>
          <w:i/>
          <w:iCs/>
          <w:caps w:val="false"/>
          <w:smallCaps w:val="false"/>
          <w:color w:val="000000"/>
          <w:spacing w:val="0"/>
          <w:sz w:val="24"/>
          <w:szCs w:val="24"/>
        </w:rPr>
        <w:t>b</w:t>
      </w:r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 è generalmente usato per indicare il </w:t>
      </w:r>
      <w:hyperlink r:id="rId5">
        <w:r>
          <w:rPr>
            <w:rStyle w:val="InternetLink"/>
            <w:b w:val="false"/>
            <w:i/>
            <w:caps w:val="false"/>
            <w:smallCaps w:val="false"/>
            <w:strike w:val="false"/>
            <w:dstrike w:val="false"/>
            <w:color w:val="0645AD"/>
            <w:spacing w:val="0"/>
            <w:sz w:val="24"/>
            <w:u w:val="none"/>
          </w:rPr>
          <w:t>bit</w:t>
        </w:r>
      </w:hyperlink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 (il cui simbolo standard sarebbe bit per esteso).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er comodità di calcolo i multipli del byte vengono generalmente arrotondati a </w:t>
      </w:r>
      <w:hyperlink r:id="rId6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4"/>
            <w:u w:val="none"/>
          </w:rPr>
          <w:t>potenze di 2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benché questo sia formalmente sbagliato), invece che di 10; tale ambiguità ha portato l'IEC a definire nuovi </w:t>
      </w:r>
      <w:hyperlink r:id="rId7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4"/>
            <w:u w:val="none"/>
          </w:rPr>
          <w:t>prefissi per multipli binari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 tali valori non sono comunque entrati nell'uso comune.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2"/>
        <w:widowControl/>
        <w:pBdr/>
        <w:spacing w:lineRule="atLeast" w:line="360" w:before="0" w:after="12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Riepilogo: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360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 bit = metà di un byte, formano un </w:t>
      </w:r>
      <w:hyperlink r:id="rId8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4"/>
            <w:u w:val="none"/>
          </w:rPr>
          <w:t>nibble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lineRule="atLeast" w:line="360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 byte = 16 bit, sono chiamati anche </w:t>
      </w:r>
      <w:hyperlink r:id="rId9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4"/>
            <w:u w:val="none"/>
          </w:rPr>
          <w:t>word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lineRule="atLeast" w:line="360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 byte = 32 bit = 2 word, sono chiamati anche </w:t>
      </w:r>
      <w:hyperlink r:id="rId10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4"/>
            <w:u w:val="none"/>
          </w:rPr>
          <w:t>double word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lineRule="atLeast" w:line="360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 byte = 64 bit = 2 double word, sono chiamati anche </w:t>
      </w:r>
      <w:hyperlink r:id="rId11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4"/>
            <w:u w:val="none"/>
          </w:rPr>
          <w:t>quad word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È importante sottolineare che i valori di word, double word e quad word qui riportati sono indicativi e fanno riferimento ad una architettura di computer in cui una word è uguale a 2 byte.</w:t>
      </w:r>
    </w:p>
    <w:p>
      <w:pPr>
        <w:pStyle w:val="Heading2"/>
        <w:widowControl/>
        <w:pBdr/>
        <w:spacing w:lineRule="atLeast" w:line="360" w:before="0" w:after="120"/>
        <w:ind w:left="75" w:right="0" w:hanging="0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bookmarkStart w:id="1" w:name="I_valori_dei_multipli_del_Byte_rispetto_"/>
      <w:bookmarkEnd w:id="1"/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 valori dei multipli del Byte rispetto ad esso</w:t>
      </w:r>
    </w:p>
    <w:p>
      <w:pPr>
        <w:pStyle w:val="TextBody"/>
        <w:widowControl/>
        <w:spacing w:lineRule="atLeast" w:line="360"/>
        <w:ind w:left="0" w:right="0" w:hanging="0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Bit (b)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1 bit (=1/8 B)</w:t>
      </w:r>
    </w:p>
    <w:p>
      <w:pPr>
        <w:pStyle w:val="TextBody"/>
        <w:widowControl/>
        <w:spacing w:lineRule="atLeast" w:line="360"/>
        <w:ind w:left="0" w:right="0" w:hanging="0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Byte (B)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8 bit</w:t>
      </w:r>
    </w:p>
    <w:p>
      <w:pPr>
        <w:pStyle w:val="TextBody"/>
        <w:widowControl/>
        <w:spacing w:lineRule="atLeast" w:line="360"/>
        <w:ind w:left="0" w:right="0" w:hanging="0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Kilobyte (kB)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1 024 B</w:t>
      </w:r>
    </w:p>
    <w:p>
      <w:pPr>
        <w:pStyle w:val="TextBody"/>
        <w:widowControl/>
        <w:spacing w:lineRule="atLeast" w:line="360"/>
        <w:ind w:left="0" w:right="0" w:hanging="0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Megabyte (MB)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1 024 kB, 1048576 B</w:t>
      </w:r>
    </w:p>
    <w:p>
      <w:pPr>
        <w:pStyle w:val="TextBody"/>
        <w:widowControl/>
        <w:spacing w:lineRule="atLeast" w:line="360"/>
        <w:ind w:left="0" w:right="0" w:hanging="0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Gigabyte (GB)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1 024 MB, 1048576 kB, 1 073 741 824 B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Terabyte (TB):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024GB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1 099 511 627 776 B 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nsideriamo il byte l'unità di base: 1024 volte un byte equivale ad 1 kilobyte. 1048576 volte un byte equivale ad 1 megabyte, espresso anche in 1024 kilobyte. Lo stesso vale per i gigabyte, dove a 1024 corrispondono i megabyte, a 1 048 576 i kilobyte, mentre i byte corrispondenti sono 1 073 741 824. Anche per i terabyte è lo stesso principio: 1024 sono i gigabyte, i megabyte sono 1 048 576, i kilobyte sono 1 073 741 824, ed in byte sono invece 1 099 511 627 776.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 b = 1/8 byte --- (binary digit)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 B = 1 byte --- (byte)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 kB = 1 024 B --- (kilobyte) --- mille 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 MB = 1 048 576 B --- (megabyte) --- milione 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 GB = 1 073 741 824 B --- (gigabyte) --- miliardo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 TB = 1 099 511 627 776 B --- (terabyte) --- trilione</w:t>
      </w:r>
    </w:p>
    <w:p>
      <w:pPr>
        <w:pStyle w:val="TextBody"/>
        <w:widowControl/>
        <w:spacing w:lineRule="atLeast" w:line="36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sercizi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struite una tabella dove riportiamo tutte le combinazioni nel caso in cui si abbia 4 e 5 bit </w:t>
      </w:r>
    </w:p>
    <w:p>
      <w:pPr>
        <w:pStyle w:val="Normal"/>
        <w:numPr>
          <w:ilvl w:val="0"/>
          <w:numId w:val="6"/>
        </w:numPr>
        <w:rPr/>
      </w:pPr>
      <w:r>
        <w:rPr/>
        <w:t>avere un processore a 32 bit significa che tratta dati composti da ….. byte</w:t>
      </w:r>
    </w:p>
    <w:p>
      <w:pPr>
        <w:pStyle w:val="Normal"/>
        <w:numPr>
          <w:ilvl w:val="0"/>
          <w:numId w:val="6"/>
        </w:numPr>
        <w:rPr/>
      </w:pPr>
      <w:r>
        <w:rPr/>
        <w:t>avere un processore a 64 bit significa che tratta dati composti da ….. byt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 una memoria è composta da 1KB, quanti byte contiene effettivamente ?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 una memoria è composta da 2KB, quanti byte contiene effettivamente ? </w:t>
      </w:r>
    </w:p>
    <w:p>
      <w:pPr>
        <w:pStyle w:val="Normal"/>
        <w:numPr>
          <w:ilvl w:val="0"/>
          <w:numId w:val="6"/>
        </w:numPr>
        <w:rPr/>
      </w:pPr>
      <w:r>
        <w:rPr/>
        <w:t>se una memoria è composta da 8KB, quanti byte contiene effettivamente ? E quante word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 una memoria è composta da 1MB, quanti byte contiene effettivamente ? E quante word?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 una memoria è composta da 16MB, quanti byte e word contiene effettivamente ?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 una pendrive ha una capacità di 1GB, quanti byte contiene effettivamente ?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 w:cs="Times New Roman"/>
        </w:rPr>
        <w:t xml:space="preserve"> </w:t>
      </w:r>
      <w:r>
        <w:rPr/>
        <w:t>1KB e 1000B hanno lo stesso valore ? Se no, quale è superiore? Spiega il perché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Unit&#224;_di_misura" TargetMode="External"/><Relationship Id="rId3" Type="http://schemas.openxmlformats.org/officeDocument/2006/relationships/hyperlink" Target="http://it.wikipedia.org/wiki/Bel_(unit&#224;_di_misura)" TargetMode="External"/><Relationship Id="rId4" Type="http://schemas.openxmlformats.org/officeDocument/2006/relationships/hyperlink" Target="http://it.wikipedia.org/wiki/Commissione_Elettrotecnica_Internazionale" TargetMode="External"/><Relationship Id="rId5" Type="http://schemas.openxmlformats.org/officeDocument/2006/relationships/hyperlink" Target="http://it.wikipedia.org/wiki/Bit_(informatica)" TargetMode="External"/><Relationship Id="rId6" Type="http://schemas.openxmlformats.org/officeDocument/2006/relationships/hyperlink" Target="http://it.wikipedia.org/wiki/Potenza_di_due" TargetMode="External"/><Relationship Id="rId7" Type="http://schemas.openxmlformats.org/officeDocument/2006/relationships/hyperlink" Target="http://it.wikipedia.org/wiki/Prefissi_per_multipli_binari" TargetMode="External"/><Relationship Id="rId8" Type="http://schemas.openxmlformats.org/officeDocument/2006/relationships/hyperlink" Target="http://it.wikipedia.org/wiki/Nibble" TargetMode="External"/><Relationship Id="rId9" Type="http://schemas.openxmlformats.org/officeDocument/2006/relationships/hyperlink" Target="http://it.wikipedia.org/wiki/Word" TargetMode="External"/><Relationship Id="rId10" Type="http://schemas.openxmlformats.org/officeDocument/2006/relationships/hyperlink" Target="http://it.wikipedia.org/wiki/Double_word" TargetMode="External"/><Relationship Id="rId11" Type="http://schemas.openxmlformats.org/officeDocument/2006/relationships/hyperlink" Target="http://it.wikipedia.org/wiki/Quad_wor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13:23Z</dcterms:created>
  <dc:creator>mario mezzo</dc:creator>
  <dc:description/>
  <dc:language>en-US</dc:language>
  <cp:lastModifiedBy>mario mezzo</cp:lastModifiedBy>
  <dcterms:modified xsi:type="dcterms:W3CDTF">2010-09-23T16:38:08Z</dcterms:modified>
  <cp:revision>4</cp:revision>
  <dc:subject/>
  <dc:title/>
</cp:coreProperties>
</file>