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SCANNER , LETTORI  DI CODICE A BARRE, SCHERMO GRAFICO E  PENNA OTTICA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CANNER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è un </w:t>
      </w:r>
      <w:r>
        <w:rPr>
          <w:b/>
          <w:bCs/>
        </w:rPr>
        <w:t>dispositivo di ingresso di tipo ottico</w:t>
      </w:r>
      <w:r>
        <w:rPr>
          <w:b w:val="false"/>
          <w:bCs w:val="false"/>
        </w:rPr>
        <w:t xml:space="preserve"> che consente di trasferire nella memoria centrale  dell'elaboratore immagini codificate in modo opportuno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L'immagine da acquisire può essere un grafico, una fotografia, o anche un testo; nella memoria l'immagine è codificata tramite un inseme di pixel ognuno dei quali è rappresentato da un livello di grigio ( il bianco è il grigio più chiaro, il nero è il grigio più scuro) oppure da un colore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l principio di funzionamento è simile a quello delle macchine fotocopiatrici: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i inserisce immagine nello scanner che invia un fascio di luc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bCs w:val="false"/>
        </w:rPr>
        <w:t>la luce passa o meno attraverso l'immagine e arriva a un ricevitore ottico (</w:t>
      </w:r>
      <w:r>
        <w:rPr>
          <w:b/>
          <w:bCs/>
        </w:rPr>
        <w:t>fotoricevitore</w:t>
      </w:r>
      <w:r>
        <w:rPr>
          <w:b w:val="false"/>
          <w:bCs w:val="false"/>
        </w:rPr>
        <w:t>)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dalla intensità di luce riflessa si ricostruisce la mappa della immagine 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Nel caso  di immagini a colori, la luce viene prima filtrata nei tre colori fondamentali </w:t>
      </w:r>
      <w:r>
        <w:rPr>
          <w:b/>
          <w:bCs/>
        </w:rPr>
        <w:t xml:space="preserve">RGB </w:t>
      </w:r>
      <w:r>
        <w:rPr>
          <w:b w:val="false"/>
          <w:bCs w:val="false"/>
        </w:rPr>
        <w:t>( rosso verde blu) 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 parametri caratteristici di uno scanner son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la risoluzione</w:t>
      </w:r>
      <w:r>
        <w:rPr>
          <w:b w:val="false"/>
          <w:bCs w:val="false"/>
        </w:rPr>
        <w:t xml:space="preserve"> , cioè il </w:t>
      </w:r>
      <w:r>
        <w:rPr>
          <w:b/>
          <w:bCs/>
        </w:rPr>
        <w:t>numero di pixel per pollice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l numero di livelli di grigio oppure di colori associati a ogni pixel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Dopo che la immagine corrispondente a un testo è stato codificato in pixel , tramite un programma di tipo </w:t>
      </w:r>
      <w:r>
        <w:rPr>
          <w:b/>
          <w:bCs/>
        </w:rPr>
        <w:t>OCR (Optical Character Recognition)</w:t>
      </w:r>
      <w:r>
        <w:rPr>
          <w:b w:val="false"/>
          <w:bCs w:val="false"/>
        </w:rPr>
        <w:t xml:space="preserve"> , si procede a una ulteriore conversione in un documento rappresentato da una sequenza di caratteri in codice ASCII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ETTORI DI CODICE A BARRE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i lettori di codici a barre sono dei dispositivi di ingresso impiegati per la lettura di immagini particolari, cioè di immagini formate da una sequenza di strisce ( barre) verticali. Il principio di funzionamento è analogo allo scanner, con la differenza che le immagini sono in questo caso solo a barre di diverso spessore: nello spessore risiede la natura della informazione. Il dispositivo di lettura è una penna sulla cui cima è posto un lettore ottico, cioè un emettitore di luce e un ricevitore di luce( </w:t>
      </w:r>
      <w:r>
        <w:rPr>
          <w:b/>
          <w:bCs/>
        </w:rPr>
        <w:t>fotorilevatore</w:t>
      </w:r>
      <w:r>
        <w:rPr>
          <w:b w:val="false"/>
          <w:bCs w:val="false"/>
        </w:rPr>
        <w:t>) , mentre la parte opposta è collegata tramite cavo seriale al computer. Il software di controllo registra la sequenza delle righe lette e il loro spessore. Il sistema è particolarmente usato nella lettura automatica dei prezzi dei prodotti, ad esempio nei grandi magazzini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SCHERMO GRAFICO E PENNA OTTICA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i tratta di un sistema di comunicazione sempre più simile a quelle proprie dell'uomo. Esso consiste in un monitor a cristalli liquidi LCD, mentre la tastiera è sostituita da una penna ottica con cui l'operatore può scrivere direttamente sullo schermo LCD. L'operatore scrive in corsivo sul monitor, mentre un programma di gestione si occupa di :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iconoscere al scrittura dell'operatore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convertire i caratteri in binario per il computer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La risposta del  sistema computer è comunque visualizzato sul monitor tramite icone , che vengono scelte e puntate dalla penna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come ulteriore evoluzione tecnica è il caso di citare altri metodi di input rappresentati dall'uso della voce: in questo caso un microfono cattura i comandi dell'utente e un opportuno software li traduce in un formato comprensibile al computer. Nello stesso tempo il computer comunica con l'utente tramite un altoparlante, leggendo i risultati della comunicazione tramite una voce sintetizzata, creata direttamente dal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8:19:03Z</dcterms:created>
  <dc:creator>mario mezzo</dc:creator>
  <dc:description/>
  <dc:language>en-US</dc:language>
  <cp:lastModifiedBy>mario mezzo</cp:lastModifiedBy>
  <dcterms:modified xsi:type="dcterms:W3CDTF">2010-10-25T15:58:03Z</dcterms:modified>
  <cp:revision>4</cp:revision>
  <dc:subject/>
  <dc:title/>
</cp:coreProperties>
</file>