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AMPANTE o PRINTER DEVIC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a stampate è un dispositivo di uscita (output) la cui funzione è quella di fornire e registrare in modo permanente su carta i risultati di una elaborazione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ella comunicazione fra l'utente e l'elaboratore si possono individuare i seguenti ruol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a sorgente di dati è la memoria centrale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rfaccia verso l'esterno, cioè l'utente,  è definita da una serie di meccanismi meccanici o elettronici  che  hanno lo scopo di stampare caratteri e immagini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rfaccia verso interno è definita da un cavo di collegamento ( prima  un cavo che collega la stampante alla porta parallela ora USB) , e il driver della stampant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l destinatario è l'utente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/>
        <w:t>I parametri caratteristici di una stampante sono i seguenti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4"/>
        <w:gridCol w:w="6541"/>
      </w:tblGrid>
      <w:tr>
        <w:trPr/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i stampante</w:t>
            </w:r>
          </w:p>
        </w:tc>
        <w:tc>
          <w:tcPr>
            <w:tcW w:w="6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zione 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a impiegata per effettuare la stampa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ò essere a impatto , a getto di inchiostro, laser 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ocità 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a con CPS ( numero di caratteri per secondi)/ righe al minuto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romatica o a colori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collegamento verso il calcolatore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nte cavo seriale , parallelo, o attualmente USB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 della carta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 il formato della carta utilizzato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imensione più diffusa è l'A4 che corrisponde a 21,0X29,7cm</w:t>
            </w:r>
          </w:p>
        </w:tc>
      </w:tr>
      <w:tr>
        <w:trPr/>
        <w:tc>
          <w:tcPr>
            <w:tcW w:w="9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alisi delle tecniche di stampa  impiegate 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>Stampanti  a impatto (</w:t>
            </w:r>
            <w:r>
              <w:rPr>
                <w:b/>
                <w:bCs/>
                <w:sz w:val="20"/>
                <w:szCs w:val="20"/>
              </w:rPr>
              <w:t>ad aghi)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no una tecnica simile alle macchine da scrivere. Il foglio scorre verticalmente su un rullo per definire le varie righe. Per  ciascuna riga saranno le testine da sinistra destra a battere il carattere giusto. L'idea è che ogni carattere è definito da una matrice di punti bianchi o neri per cui per ogni carattere la testina per ogni carattere non deve far altro che riempire i punti in nero del carattere , mediante l'impatto degli aghi sul foglio tramite il nastro inchiostrato.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ni carattere viene definito da una matrice di punti bianchi e neri;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qualità della stamap dipedne dla numeor di punti per matrice la modalità di stampa è detta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raft ( bozza)</w:t>
            </w:r>
            <w:r>
              <w:rPr>
                <w:sz w:val="20"/>
                <w:szCs w:val="20"/>
              </w:rPr>
              <w:t xml:space="preserve"> con velocità da 100 a 500 CPS </w:t>
            </w:r>
          </w:p>
          <w:p>
            <w:pPr>
              <w:pStyle w:val="Contenutotabella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NLQ ( Near Letter Quality)</w:t>
            </w:r>
            <w:r>
              <w:rPr>
                <w:sz w:val="20"/>
                <w:szCs w:val="20"/>
              </w:rPr>
              <w:t xml:space="preserve"> con velocità da 70 a 100 CPS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mpate a getto di inchiostro  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k jet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incipio è simile a quello delle stampanti a impatti, con la differenza che la testina non è composta da aghi che martellano il foglio ma da piccoli fori (ugelli) da cui sprezza l'inchiostro . Ogni carattere è descritto  da una matrice di punti bianchi o neri,. Tale stampante si presta a stampe a colori, se usiamo cartucce a tre colori RGB e al posto del singolo foro ne abbiamo tre.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La qualità è molto buona ed è definita dal parametro </w:t>
            </w:r>
            <w:r>
              <w:rPr>
                <w:b/>
                <w:bCs/>
                <w:sz w:val="20"/>
                <w:szCs w:val="20"/>
              </w:rPr>
              <w:t>dpi , cioè dot per inch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vvero numero di punti per pollice quadrato.</w:t>
            </w:r>
            <w:r>
              <w:rPr>
                <w:sz w:val="20"/>
                <w:szCs w:val="20"/>
              </w:rPr>
              <w:t xml:space="preserve"> Valori tipici </w:t>
            </w:r>
            <w:r>
              <w:rPr>
                <w:b/>
                <w:bCs/>
                <w:sz w:val="20"/>
                <w:szCs w:val="20"/>
              </w:rPr>
              <w:t xml:space="preserve">600x600 dpi </w:t>
            </w:r>
            <w:r>
              <w:rPr>
                <w:sz w:val="20"/>
                <w:szCs w:val="20"/>
              </w:rPr>
              <w:t xml:space="preserve">oppure </w:t>
            </w:r>
            <w:r>
              <w:rPr>
                <w:b/>
                <w:bCs/>
                <w:sz w:val="20"/>
                <w:szCs w:val="20"/>
              </w:rPr>
              <w:t>2400x1200 dpi</w:t>
            </w:r>
          </w:p>
        </w:tc>
      </w:tr>
      <w:tr>
        <w:trPr/>
        <w:tc>
          <w:tcPr>
            <w:tcW w:w="3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mpanti laser </w:t>
            </w:r>
          </w:p>
        </w:tc>
        <w:tc>
          <w:tcPr>
            <w:tcW w:w="6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basano sul principio di funzionamento delle macchine fotocopiatrici. La stampa avviene in tre fasi: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b/>
                <w:bCs/>
                <w:sz w:val="20"/>
                <w:szCs w:val="20"/>
              </w:rPr>
              <w:t xml:space="preserve">a immagine viene disegnata su un rullo </w:t>
            </w:r>
            <w:r>
              <w:rPr>
                <w:sz w:val="20"/>
                <w:szCs w:val="20"/>
              </w:rPr>
              <w:t>tramite un pennello di luce laser: il rullo è sensibile alla luce e si carica di elettricità nei punti in cui è colpito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sul rullo viene depositato uno strato di polvere </w:t>
            </w:r>
            <w:r>
              <w:rPr>
                <w:sz w:val="20"/>
                <w:szCs w:val="20"/>
              </w:rPr>
              <w:t>di inchiostro(</w:t>
            </w:r>
            <w:r>
              <w:rPr>
                <w:b/>
                <w:bCs/>
                <w:sz w:val="20"/>
                <w:szCs w:val="20"/>
              </w:rPr>
              <w:t>toner)</w:t>
            </w:r>
            <w:r>
              <w:rPr>
                <w:sz w:val="20"/>
                <w:szCs w:val="20"/>
              </w:rPr>
              <w:t xml:space="preserve"> che si deposita solo sulle parti elettrizzate</w:t>
            </w:r>
          </w:p>
          <w:p>
            <w:pPr>
              <w:pStyle w:val="Contenutotabell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il rullo viene fatto ruotare su un foglio di carta e quindi i</w:t>
            </w:r>
            <w:r>
              <w:rPr>
                <w:b/>
                <w:bCs/>
                <w:sz w:val="20"/>
                <w:szCs w:val="20"/>
              </w:rPr>
              <w:t>l toner si deposita sul foglio</w:t>
            </w:r>
          </w:p>
          <w:p>
            <w:pPr>
              <w:pStyle w:val="Contenutotabella"/>
              <w:jc w:val="both"/>
              <w:rPr/>
            </w:pPr>
            <w:r>
              <w:rPr>
                <w:sz w:val="20"/>
                <w:szCs w:val="20"/>
              </w:rPr>
              <w:t xml:space="preserve">la qualità è ottima , raggiungendo i </w:t>
            </w:r>
            <w:r>
              <w:rPr>
                <w:b/>
                <w:bCs/>
                <w:sz w:val="20"/>
                <w:szCs w:val="20"/>
              </w:rPr>
              <w:t>600 e 1200 dpi</w:t>
            </w:r>
          </w:p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54:49Z</dcterms:created>
  <dc:creator>mario mezzo</dc:creator>
  <dc:description/>
  <dc:language>en-US</dc:language>
  <cp:lastModifiedBy>mario mezzo</cp:lastModifiedBy>
  <dcterms:modified xsi:type="dcterms:W3CDTF">2010-10-21T12:04:06Z</dcterms:modified>
  <cp:revision>3</cp:revision>
  <dc:subject/>
  <dc:title/>
</cp:coreProperties>
</file>