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CEL: Syllabus 4.3</w:t>
      </w:r>
    </w:p>
    <w:p>
      <w:pPr>
        <w:pStyle w:val="Normal"/>
        <w:jc w:val="center"/>
        <w:rPr/>
      </w:pPr>
      <w:r>
        <w:rPr/>
        <w:t xml:space="preserve">gestione delle righe / colonne e  dei fogli di lavoro.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9"/>
        <w:gridCol w:w="7816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ghe e colonne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lezionare una o un gruppo di righe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iccare sul numero che indica la riga e la riga risulta selezionata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elezionare un gruppo di righe adiacenti  , fare clic sul numero che indica la prima riga -&gt; Shift → selezionare il numero dell'ultima riga 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elezionare un gruppo di righe non adiacenti  , fare clic sul numero che indica la prima riga -&gt; CTRL → selezionare il numero delle altre righe che interessano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lezionare una o un gruppo di colonne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iccare sulla intestazione delle colonne ( la lettera) 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elezionare un gruppo di colonne adiacenti  , fare clic sulla lettera  che indica la prima colonna -&gt; Shift → selezionare la lettera che identifica l'ultima colonna 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elezionare un gruppo di colonne  non adiacenti  , fare clic sulla lettera  che indica la prima colonna  -&gt; CTRL → selezionare le altre colonne che interessano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serire righe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ga inserita cade sempre sopra alla riga selezionata 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numero delle righe inserite è uguale alle righe prima selezionate 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ziona una riga → menù inserisci → scegliere righe 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ure : fai clic sulla intestazione di riga  → premi  i tasti CTRL e  +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pure: seleziona una riga → tasto destro → scegliere inserisci..--&gt; scegliere righe 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cellare righe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zionare la riga da cancellare → menù modifica → scegliere elimina 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pure: selezionare la riga → tasto destro → scegliere elimina 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pure : oppure : fai clic sulla intestazione di riga  → premi  i tasti CTRL e  -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serire /cancellare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lonne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usano le stesse procedure usate per le righe, l'unica differenza è ch si selezionano le colonne puntando sulla lettera di intestazione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ificare la larghezza delle colonne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tare sul bordo destro della intestazione delle colonne. Il mouse assume la forma di una doppia freccia (verso destra e sinistra) 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scinare a destra o sinistra: compare un finestra che indica le dimensioni in pt e in pixel  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dattare la larghezza della colonna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ttare significa fare in modo che la larghezza della colonna sia tale da contenere esattamente il dato scritto , in  modo da visualizzare completamente il contenuto 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tare sul bordo destro della intestazione delle colonne. Il mouse assume la forma di una doppia freccia (verso destra e sinistra) 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e semplicemente doppio clic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pure menù formato → scegliere adatta 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cegliere un valore  specifico per la larghezza della colonna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zionare la colonna interessata 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ù formato → scegliere voce larghezza → indicare la misura desiderata in pt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ificare l'altezza  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lle righe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tare sul bordo inferiore  della intestazione delle righe . Il mouse assume la forma di una doppia freccia (verso alto e basso) 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scinare a destra o sinistra: compare un finestra che indica le dimensioni in pt e in pixel  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dattare altezza delle righe o scegliere altezza specifica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adotta la stessa procedura indicata per le colonne, cambia solo la prima operazione. È necessario ovviamente selezionare la riga interessata anziché la colonna 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loccare titoli di righe e o colonne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care i titoli di righe o colonne è a volte necessario quando il fogli odi calcolo presenta un elevato numero di righe e colonne. In questi casi , per analizzare tutti i dati disposti  su colonne o righe decisamente lontane, è necessario spostarsi molto con il cursore perdendo di vista le colonne o le righe iniziali dove erano riportati alcuni altri dati significativi. Per risolvere questo problema si procede con il blocco di tali importanti righe e colonne , che rimangono quindi sempre visualizzate . Procedimento:</w:t>
            </w:r>
          </w:p>
          <w:p>
            <w:pPr>
              <w:pStyle w:val="Contenutotabella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egliere quali righe e colonne si vuole mantenere sempre visibili: esse prendono il nome di Riquadri </w:t>
            </w:r>
          </w:p>
          <w:p>
            <w:pPr>
              <w:pStyle w:val="Contenutotabella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arsi nella prima cella che si trova sotto la riga che si vuole bloccare e nella prima cella che si trova a destra della colonna che si vuole bloccare. Ad esempio, se si vuole bloccare l'area definita dalle righe A1,A2,A3, allora bisogna posizionare il mouse nella cella B4</w:t>
            </w:r>
          </w:p>
          <w:p>
            <w:pPr>
              <w:pStyle w:val="Contenutotabella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ù finestra → blocca riquadri . Una riga nera indica il punto di separazione delle righe e delle colonne dal resto del foglio. </w:t>
            </w:r>
          </w:p>
        </w:tc>
      </w:tr>
      <w:tr>
        <w:trPr/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bloccare titoli di righe e colonne </w:t>
            </w:r>
          </w:p>
        </w:tc>
        <w:tc>
          <w:tcPr>
            <w:tcW w:w="7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ù finestra → scegliere sblocca riquadri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5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4"/>
        <w:gridCol w:w="7420"/>
      </w:tblGrid>
      <w:tr>
        <w:trPr/>
        <w:tc>
          <w:tcPr>
            <w:tcW w:w="9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gli di lavoro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e muoversi tra i fogli di calcol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In basso  a sinistra sono disponibili 3 fogli e la barra di scorrimento 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serire un fogli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Il foglio inserito cade sempre a sinistra di quello selezionato </w:t>
            </w:r>
          </w:p>
          <w:p>
            <w:pPr>
              <w:pStyle w:val="Contenutotabella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Selezionare un foglio → menù inserisci → scegliere foglio di lavoro </w:t>
            </w:r>
          </w:p>
          <w:p>
            <w:pPr>
              <w:pStyle w:val="Contenutotabella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oppure selezionare un foglio → tasto destro → inserisci foglio di lavoro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iminare un fogli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Selezionare un foglio → menù modifica  → scegliere elimina foglio di lavoro </w:t>
            </w:r>
          </w:p>
          <w:p>
            <w:pPr>
              <w:pStyle w:val="Contenutotabella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oppure selezionare un foglio → tasto destro → elimina  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se il foglio da eliminare contiene dei dati , il programma mostra un messaggio di avviso ( icona !) in cui avvisa che i dati eliminati sono perduti definitivamente . Cliccare elimina /annulla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e dare i nomi ai fogli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Esempi di buon senso:</w:t>
            </w:r>
          </w:p>
          <w:p>
            <w:pPr>
              <w:pStyle w:val="Contenutotabella"/>
              <w:numPr>
                <w:ilvl w:val="0"/>
                <w:numId w:val="8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se si parla di bilancio , chiamare ogni foglio cn il mese di riferimento </w:t>
            </w:r>
          </w:p>
          <w:p>
            <w:pPr>
              <w:pStyle w:val="Contenutotabella"/>
              <w:numPr>
                <w:ilvl w:val="0"/>
                <w:numId w:val="8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se si parla di dati personali , chiamare ogni foglio con il nome del gruppo cui le persone fanno riferimento </w:t>
            </w:r>
          </w:p>
          <w:p>
            <w:pPr>
              <w:pStyle w:val="Contenutotabella"/>
              <w:numPr>
                <w:ilvl w:val="0"/>
                <w:numId w:val="8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se si parla di materie scolastiche, dedicare un foglio a ogni materia ecc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utile consiglio: si può dare un colore alla linguetta del foglio: basta fare clic col tasto destro sul foglio e poi → scegliere colore linguetta scheda . Vi appare come il vostro quaderno diviso per materie !!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piare un foglio di lavor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elezionare la scheda </w:t>
            </w:r>
          </w:p>
          <w:p>
            <w:pPr>
              <w:pStyle w:val="Contenutotabella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tenere premuto CTRL e trascinare a destra fino al punto di inserimento voluto . Si chiamerà foglio1(2) proprio perché è la copia di foglio1  </w:t>
            </w:r>
          </w:p>
          <w:p>
            <w:pPr>
              <w:pStyle w:val="Contenutotabella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oppure : menu modifica → sposta o copia → indicare la cartella di destinazione → se si vuole copiare bisogna selezionare la voce “crea una copia”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stare un foglio di lavor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elezionare la scheda </w:t>
            </w:r>
          </w:p>
          <w:p>
            <w:pPr>
              <w:pStyle w:val="Contenutotabella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trascinare a destra fino al punto di inserimento voluto . Si chiamerà ancira foglio1 perché è sempre lo stesso  foglio spostato!   </w:t>
            </w:r>
          </w:p>
          <w:p>
            <w:pPr>
              <w:pStyle w:val="Contenutotabella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oppure : menu modifica → sposta o copia → indicare la cartella di destinazione → non bisogna selezionare la voce “crea una copia” → indicare dove spostare (compare finestra con menu a tendina dove si sceglie .. prima del foglio...)  </w:t>
            </w:r>
          </w:p>
        </w:tc>
      </w:tr>
      <w:tr>
        <w:trPr>
          <w:trHeight w:val="364" w:hRule="atLeast"/>
        </w:trPr>
        <w:tc>
          <w:tcPr>
            <w:tcW w:w="2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nominare un foglio </w:t>
            </w:r>
          </w:p>
        </w:tc>
        <w:tc>
          <w:tcPr>
            <w:tcW w:w="7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0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Fare doppio clic sulla scheda del foglio e poi scrivere nome nuovo </w:t>
            </w:r>
          </w:p>
          <w:p>
            <w:pPr>
              <w:pStyle w:val="Contenutotabella"/>
              <w:numPr>
                <w:ilvl w:val="0"/>
                <w:numId w:val="10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oppure: tasto destro del mouse sulla scheda → rinomina → ecc...</w:t>
            </w:r>
          </w:p>
          <w:p>
            <w:pPr>
              <w:pStyle w:val="Contenutotabella"/>
              <w:numPr>
                <w:ilvl w:val="0"/>
                <w:numId w:val="10"/>
              </w:numPr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oppure : selezionare scheda del foglio →  menù formato → scegliere foglio /Rinomina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9:12Z</dcterms:created>
  <dc:creator>mario mezzo</dc:creator>
  <dc:description/>
  <dc:language>en-US</dc:language>
  <cp:lastModifiedBy>mario mezzo</cp:lastModifiedBy>
  <cp:lastPrinted>2010-12-09T17:40:00Z</cp:lastPrinted>
  <dcterms:modified xsi:type="dcterms:W3CDTF">2011-01-31T17:42:16Z</dcterms:modified>
  <cp:revision>32</cp:revision>
  <dc:subject/>
  <dc:title/>
</cp:coreProperties>
</file>