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UTILITA' DEL SISTEMA OPERATIVO . SYLLABUS5.0 MOD 2.3 </w:t>
      </w:r>
    </w:p>
    <w:tbl>
      <w:tblPr>
        <w:tblW w:w="96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7405"/>
      </w:tblGrid>
      <w:tr>
        <w:trPr/>
        <w:tc>
          <w:tcPr>
            <w:tcW w:w="9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pressione dei file </w:t>
            </w:r>
          </w:p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è utile per alleggerire il peso degli allegati nella posta elettronica e per utilizzare al meglio il poco spazio a disposizione in un supporto i memoria esterno, già parzialmente occupato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ogni programma di compressione svolge la stessa funzione: </w:t>
            </w:r>
            <w:r>
              <w:rPr>
                <w:b/>
                <w:bCs/>
                <w:sz w:val="20"/>
                <w:szCs w:val="20"/>
              </w:rPr>
              <w:t>viene creata una cartella che contiene la copia degli elementi compressi</w:t>
            </w:r>
            <w:r>
              <w:rPr>
                <w:b w:val="false"/>
                <w:bCs w:val="false"/>
                <w:sz w:val="20"/>
                <w:szCs w:val="20"/>
              </w:rPr>
              <w:t xml:space="preserve"> . Tale cartella compressa viene identificata con la </w:t>
            </w:r>
            <w:r>
              <w:rPr>
                <w:b/>
                <w:bCs/>
                <w:sz w:val="20"/>
                <w:szCs w:val="20"/>
              </w:rPr>
              <w:t xml:space="preserve">estensione xxx.zip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imere file nella stessa cartell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leziona file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bCs/>
                <w:sz w:val="20"/>
                <w:szCs w:val="20"/>
              </w:rPr>
              <w:t>tasto destro</w:t>
            </w:r>
            <w:r>
              <w:rPr>
                <w:sz w:val="20"/>
                <w:szCs w:val="20"/>
              </w:rPr>
              <w:t xml:space="preserve"> oppure da </w:t>
            </w:r>
            <w:r>
              <w:rPr>
                <w:b/>
                <w:bCs/>
                <w:sz w:val="20"/>
                <w:szCs w:val="20"/>
              </w:rPr>
              <w:t xml:space="preserve">menu file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 xml:space="preserve">invia a </w:t>
            </w:r>
            <w:r>
              <w:rPr>
                <w:sz w:val="20"/>
                <w:szCs w:val="20"/>
              </w:rPr>
              <w:t xml:space="preserve">→ </w:t>
            </w:r>
            <w:r>
              <w:rPr>
                <w:b/>
                <w:bCs/>
                <w:sz w:val="20"/>
                <w:szCs w:val="20"/>
              </w:rPr>
              <w:t xml:space="preserve">cartella compressa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viene creata una cartella zip con lo steso nome del file che contiene il file compress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Comprimere file in una cartella divers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 possibilità: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creare cartella compressa </w:t>
            </w:r>
            <w:r>
              <w:rPr>
                <w:sz w:val="20"/>
                <w:szCs w:val="20"/>
              </w:rPr>
              <w:t xml:space="preserve">e poi </w:t>
            </w:r>
            <w:r>
              <w:rPr>
                <w:b/>
                <w:bCs/>
                <w:sz w:val="20"/>
                <w:szCs w:val="20"/>
              </w:rPr>
              <w:t>taglia e incolla</w:t>
            </w:r>
            <w:r>
              <w:rPr>
                <w:sz w:val="20"/>
                <w:szCs w:val="20"/>
              </w:rPr>
              <w:t xml:space="preserve"> per spostare in altra destinazione 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rima si crea cartella di destinazione</w:t>
            </w:r>
            <w:r>
              <w:rPr>
                <w:sz w:val="20"/>
                <w:szCs w:val="20"/>
              </w:rPr>
              <w:t xml:space="preserve"> dove si vuole avere la compressione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b/>
                <w:bCs/>
                <w:sz w:val="20"/>
                <w:szCs w:val="20"/>
              </w:rPr>
              <w:t>uccessivamente si collocano i file da comprimere</w:t>
            </w:r>
            <w:r>
              <w:rPr>
                <w:sz w:val="20"/>
                <w:szCs w:val="20"/>
              </w:rPr>
              <w:t xml:space="preserve">  e si avvia  la compressione</w:t>
            </w:r>
          </w:p>
          <w:p>
            <w:pPr>
              <w:pStyle w:val="Contenutotabella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se si vuole </w:t>
            </w:r>
            <w:r>
              <w:rPr>
                <w:b/>
                <w:bCs/>
                <w:sz w:val="20"/>
                <w:szCs w:val="20"/>
              </w:rPr>
              <w:t>si aggiungono file nuovi per trascinamento dentro la cartella</w:t>
            </w:r>
            <w:r>
              <w:rPr>
                <w:sz w:val="20"/>
                <w:szCs w:val="20"/>
              </w:rPr>
              <w:t xml:space="preserve"> compressa e si ottengono automaticamente la nuova compressione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imere cartell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procedura è la stessa che per i file. Si seleziona cartella → file -&gt;invia a cartella compressa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rre file compressi da un archivi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i vuole estrarre uno o alcuni file :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io clic su cartella compressa → i file interessati nella nuova posizione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i vuole estrarre tutto:</w:t>
            </w:r>
          </w:p>
          <w:p>
            <w:pPr>
              <w:pStyle w:val="Contenutotabella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asto destro → estrai tutto </w:t>
            </w:r>
            <w:r>
              <w:rPr>
                <w:sz w:val="20"/>
                <w:szCs w:val="20"/>
              </w:rPr>
              <w:t xml:space="preserve">( oppure </w:t>
            </w:r>
            <w:r>
              <w:rPr>
                <w:b/>
                <w:bCs/>
                <w:sz w:val="20"/>
                <w:szCs w:val="20"/>
              </w:rPr>
              <w:t xml:space="preserve">menù file → estrai tutto) </w:t>
            </w:r>
            <w:r>
              <w:rPr>
                <w:sz w:val="20"/>
                <w:szCs w:val="20"/>
              </w:rPr>
              <w:t xml:space="preserve"> → parte percorso guidato procedere e </w:t>
            </w:r>
            <w:r>
              <w:rPr>
                <w:b/>
                <w:bCs/>
                <w:sz w:val="20"/>
                <w:szCs w:val="20"/>
              </w:rPr>
              <w:t>scegli la destinazione</w:t>
            </w:r>
            <w:r>
              <w:rPr>
                <w:sz w:val="20"/>
                <w:szCs w:val="20"/>
              </w:rPr>
              <w:t xml:space="preserve"> → se è  necessario, durante il percorso guidato si può creare una nuova cartella dove collocare i file estratti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e Win zip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sulla macchina è installato il programma di compressione winzip, allora è disponibile il menù specifico delle operazioni con winzip. 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elezioniamo il file o la cartella → menù file →</w:t>
            </w:r>
            <w:r>
              <w:rPr>
                <w:sz w:val="20"/>
                <w:szCs w:val="20"/>
              </w:rPr>
              <w:t xml:space="preserve"> e ci sono le seguenti possibilità: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add to zip</w:t>
            </w:r>
            <w:r>
              <w:rPr>
                <w:sz w:val="20"/>
                <w:szCs w:val="20"/>
              </w:rPr>
              <w:t xml:space="preserve"> : crea la cartella di compressione in una destinazione esterna a quella di default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add to nomefile.zip:</w:t>
            </w:r>
            <w:r>
              <w:rPr>
                <w:sz w:val="20"/>
                <w:szCs w:val="20"/>
              </w:rPr>
              <w:t xml:space="preserve"> crea la cartella di compressione nello stesso contenitore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zip and email xxxx.zip </w:t>
            </w:r>
            <w:r>
              <w:rPr>
                <w:sz w:val="20"/>
                <w:szCs w:val="20"/>
              </w:rPr>
              <w:t>: comprime e apri outlook express per iviare il file compreso come allegato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zip and email plus.</w:t>
            </w:r>
            <w:r>
              <w:rPr>
                <w:sz w:val="20"/>
                <w:szCs w:val="20"/>
              </w:rPr>
              <w:t xml:space="preserve">..  oggetto viene compresso e criptato e successivamente allegato in una email tramite </w:t>
            </w:r>
            <w:r>
              <w:rPr>
                <w:b/>
                <w:bCs/>
                <w:sz w:val="20"/>
                <w:szCs w:val="20"/>
              </w:rPr>
              <w:t xml:space="preserve">Outlook express </w:t>
            </w:r>
          </w:p>
        </w:tc>
      </w:tr>
      <w:tr>
        <w:trPr/>
        <w:tc>
          <w:tcPr>
            <w:tcW w:w="9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tivirus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classici antivirus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da virus , norton antivirus, NOD32, ViruScan, Avast antivirus, AVG,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eguire scansione disc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Inserisci periferica : chiavetta USB, floppy, CD, DVD... → tasto destro → scansione con …./Scan with  la finestra presenta i risultati della scansione e alla fine si chiude...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eguire scansione file /cartel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ssa procedura che per le unità esterne oppure si può procedere dal menù file :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orse del computer → vai sulla cartella o file voluto → file → scansione con....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re antivirus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essita di aggiornare il database dei virus conosciuti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dalla </w:t>
            </w:r>
            <w:r>
              <w:rPr>
                <w:b/>
                <w:bCs/>
                <w:sz w:val="20"/>
                <w:szCs w:val="20"/>
              </w:rPr>
              <w:t xml:space="preserve">finestra di notifica → tasto destro → Update now (aggiorna ora) </w:t>
            </w:r>
          </w:p>
        </w:tc>
      </w:tr>
      <w:tr>
        <w:trPr/>
        <w:tc>
          <w:tcPr>
            <w:tcW w:w="96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zione dei virus: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ms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propagano tramite la rete LAN, internet e la posta elettronica. Sono autoeseguibili. Si autoreplicano senza limiti: tipicamente inviano a tutti i contatti registrati una email un messaggio con se steso come allegato. Chi lo riceve, fidandosi del mittente apre l'allegato e viene infetto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ojan  horses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Si insediano e rovinano i dati su disco: sono programmi nascosti all'interno di altri. Iniziano ad agire se vengono paerti  come al solito. I </w:t>
            </w:r>
            <w:r>
              <w:rPr>
                <w:b/>
                <w:bCs/>
                <w:sz w:val="20"/>
                <w:szCs w:val="20"/>
              </w:rPr>
              <w:t xml:space="preserve">trojan </w:t>
            </w:r>
            <w:r>
              <w:rPr>
                <w:b w:val="false"/>
                <w:bCs w:val="false"/>
                <w:sz w:val="20"/>
                <w:szCs w:val="20"/>
              </w:rPr>
              <w:t xml:space="preserve">hanno la caratteristica di aprire nel sistema operativo delle porte segrete , cioè delle </w:t>
            </w:r>
            <w:r>
              <w:rPr>
                <w:b/>
                <w:bCs/>
                <w:sz w:val="20"/>
                <w:szCs w:val="20"/>
              </w:rPr>
              <w:t>backdoors</w:t>
            </w:r>
            <w:r>
              <w:rPr>
                <w:b w:val="false"/>
                <w:bCs w:val="false"/>
                <w:sz w:val="20"/>
                <w:szCs w:val="20"/>
              </w:rPr>
              <w:t xml:space="preserve">,  attraverso le quali un utente esterno può arrivare a prendere possesso della macchina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r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I macrovirus </w:t>
            </w:r>
            <w:r>
              <w:rPr>
                <w:b w:val="false"/>
                <w:bCs w:val="false"/>
                <w:sz w:val="20"/>
                <w:szCs w:val="20"/>
              </w:rPr>
              <w:t>sono contenuti in file di dati al cui interno sono contenute delle macro, che sono sequenze di operazioni scritte con programmi come VisualBasic, e che vengono riconosciuti da tutti i programmi del pacchetto Office . Le macro possono cancellare o modificare file , modificare l'accesso a ulteriori file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artiti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molto difficili da costruire:; possono infettare isia i file di dati sia isettori di avvio dei dischi. Se il virus rimane ativo nelsettore di booyt, anche se è stato eliminato dal programma, , al successivo riavvio della macchina infetterà i file aperti e il virus si replicherà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rus del settore di avvi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Boot sector virus</w:t>
            </w:r>
            <w:r>
              <w:rPr>
                <w:sz w:val="20"/>
                <w:szCs w:val="20"/>
              </w:rPr>
              <w:t>: si insediano nel settore di avvio del floppy (</w:t>
            </w:r>
            <w:r>
              <w:rPr>
                <w:b/>
                <w:bCs/>
                <w:sz w:val="20"/>
                <w:szCs w:val="20"/>
              </w:rPr>
              <w:t>che è la traccia num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zero </w:t>
            </w:r>
            <w:r>
              <w:rPr>
                <w:sz w:val="20"/>
                <w:szCs w:val="20"/>
              </w:rPr>
              <w:t xml:space="preserve">). se si usa il disco infetto, il virus entra in circolazione, e i successivi floppy inseriti nel drive A: verranno infettati . Lo stesso floppy infetto, una volta usato in un latro PC, diffonderà il virus 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rus del settore principale di avvi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Sono virus identici al virus boot sector , </w:t>
            </w: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  <w:t>con la differenza che si insediano nel settore di avvio del disco rigido (che è la traccia numero zero ).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Essi copiano  i dati contenuti nel master boot sector in un altro settore e si sostituisco ad essi, l'effetto è che il programma BIOS non trova più i dati per avviare il caricamento de sistema operativo, quindi la macchina non si avvia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estensioni sospette: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.exe .com .scr .pif .vbs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11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9:12Z</dcterms:created>
  <dc:creator>mario mezzo</dc:creator>
  <dc:description/>
  <dc:language>en-US</dc:language>
  <cp:lastModifiedBy>mario mezzo</cp:lastModifiedBy>
  <cp:lastPrinted>2010-10-12T21:11:00Z</cp:lastPrinted>
  <dcterms:modified xsi:type="dcterms:W3CDTF">2011-05-17T22:44:29Z</dcterms:modified>
  <cp:revision>13</cp:revision>
  <dc:subject/>
  <dc:title/>
</cp:coreProperties>
</file>