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ORTE         SERIALI           PARALLELE    E          USB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 noma in un computer non sono disponibili tutte le periferiche, oppure risulta necessario a volte scambiare o aggiungere una unità periferica esterna. Per favorire il collegamento del computer con unità esterne si sono create delle interfacce di ingresso /uscita (input(output ovvero I/O), denominate porte, che consentono di realizzare una comunicazione fra la memoria centrale e l'esterno, utilizzando i bus interni del computer , sotto il controllo della CPU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 il termine interfaccia in realtà si intende un complesso di regole riguardanti l'HW e il SW  che definiscono la modalità di comunicazione fra l'interno e l'esterno del computer. Tali regole sono definite a livello internazionale, in modo che tutte le case costruttrici  di iomputer e di periferiche si attengano a tali indicazioni. Una interfaccia standardizzata garantisce che la comunicazione avvenga senza errori .</w:t>
      </w:r>
    </w:p>
    <w:p>
      <w:pPr>
        <w:pStyle w:val="Normal"/>
        <w:jc w:val="both"/>
        <w:rPr/>
      </w:pPr>
      <w:r>
        <w:rPr/>
        <w:t>Le interfacce si distinguono per come è scambiato un byte  tra l'interno e l'esterno. Le porte più utilizzate e presenti sono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9"/>
        <w:gridCol w:w="6616"/>
      </w:tblGrid>
      <w:tr>
        <w:trPr/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po di porta </w:t>
            </w:r>
          </w:p>
        </w:tc>
        <w:tc>
          <w:tcPr>
            <w:tcW w:w="6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atteristica </w:t>
            </w:r>
          </w:p>
        </w:tc>
      </w:tr>
      <w:tr>
        <w:trPr/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iale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</w:rPr>
              <w:t>detta</w:t>
            </w:r>
            <w:r>
              <w:rPr>
                <w:b/>
                <w:bCs/>
              </w:rPr>
              <w:t xml:space="preserve"> COM </w:t>
            </w:r>
            <w:r>
              <w:rPr/>
              <w:t>(Communication)</w:t>
            </w:r>
          </w:p>
        </w:tc>
        <w:tc>
          <w:tcPr>
            <w:tcW w:w="6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 xml:space="preserve">La comunicazione avviene inviando un solo bit alla volta per ogni carattere. Le interfacce seriali più note sono la RS232 </w:t>
            </w:r>
          </w:p>
        </w:tc>
      </w:tr>
      <w:tr>
        <w:trPr/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llela </w:t>
            </w:r>
          </w:p>
          <w:p>
            <w:pPr>
              <w:pStyle w:val="Contenutotabella"/>
              <w:jc w:val="both"/>
              <w:rPr/>
            </w:pPr>
            <w:r>
              <w:rPr>
                <w:b w:val="false"/>
                <w:bCs w:val="false"/>
              </w:rPr>
              <w:t>detta</w:t>
            </w:r>
            <w:r>
              <w:rPr>
                <w:b/>
                <w:bCs/>
              </w:rPr>
              <w:t xml:space="preserve">  LPT</w:t>
            </w:r>
            <w:r>
              <w:rPr/>
              <w:t xml:space="preserve"> (Line Printer)</w:t>
            </w:r>
          </w:p>
        </w:tc>
        <w:tc>
          <w:tcPr>
            <w:tcW w:w="6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 xml:space="preserve">La comunicazione avviene scambiando l'intero Byte alla volta. La interfaccia più diffusa è la Centronics </w:t>
            </w:r>
          </w:p>
        </w:tc>
      </w:tr>
      <w:tr>
        <w:trPr/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b/>
                <w:bCs/>
              </w:rPr>
              <w:t>USB</w:t>
            </w:r>
            <w:r>
              <w:rPr/>
              <w:t xml:space="preserve"> (Universal Serial Bus) </w:t>
            </w:r>
          </w:p>
        </w:tc>
        <w:tc>
          <w:tcPr>
            <w:tcW w:w="6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Pur essendo seriale , la sua velocità di trasmissione è decisamente superiore alla parallela. Questa porta ha un connettore unico universale e presenta i seguenti vantaggi: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/>
              <w:t>si può collegare un nuovo dispositivo esterno senza dovere installare una scheda di interfaccia all'interno del computer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/>
              <w:t>si possono collegare fino a 127 unità periferiche differenti in altrettante porte</w:t>
            </w:r>
          </w:p>
          <w:p>
            <w:pPr>
              <w:pStyle w:val="Contenutotabella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si possono rimuovere a caldo le periferiche esterne. Ad esempio si può staccare il mouse per inserire una stampante senza richiedere il riavvio del computer 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l colloquio tra la memoria centrale ( memoria di sistema) e le porte standard, indipendentemente dalla periferica collegata alla porta, é gestito dal driver della porta ,cioè dal software che si pone come intermediario fra il microprocessore e la periferica stessa. Il parametro più importante per tutte le porte è la velocità di trasmissione massima possibile,  cioè il numero di byte o di caratteri che sono trasmessi al second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54:49Z</dcterms:created>
  <dc:creator>mario mezzo</dc:creator>
  <dc:description/>
  <dc:language>en-US</dc:language>
  <cp:lastModifiedBy>mario mezzo</cp:lastModifiedBy>
  <dcterms:modified xsi:type="dcterms:W3CDTF">2010-10-21T17:23:31Z</dcterms:modified>
  <cp:revision>1</cp:revision>
  <dc:subject/>
  <dc:title/>
</cp:coreProperties>
</file>