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ESERCITAZIONE N° 1 CON EXCEL 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un laboratorio di fisica sono state fatte delle misure relativa alla massa di alcuni campioni di misura. Le misure eseguite sono state 15, dando i seguenti risultati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enco valori misurati (in grammi) 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14,323446            1516,223344           1515, 334422             1514,887711                1513,99889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14,881166            1515,433241           1515, 004126             1514,623419                1514,87654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15,327846            1516,767654           1515, 224752             1514,346771                1513,91994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elle quindici misure eseguite si chiede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mite un foglio di calcolo , riportate su una colonna i valori delle 15 misure . Verificate che il formato della cella preveda 6 cifre decimali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ella colonna adiacente riportate il valore delle misure espressa in forma scientifica: impostate il formato della cella in modo che il formato sia scientifico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ella terza colonna riportate il valore della misura TRONCATO in modo da avere solo 3 cifre decimali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ella quarta colonna riportate il valore APPROSSIMATO alla terza cifra ( cioè la terza cifra deve essere approssimata a seconda del valore della quarta..)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oltre , usando le funzioni predefinite del foglio di calcolo, si chiede di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icavare il valore massimo fra le misure ottenut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icavare il valore minimo fra le misure ottenut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icavare l'errore assoluto. Ricorda che è dato da : (valore massimo -valore minimo ) /2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icavare l'errore relativo . Ricorda che è dato da : errore assoluto / valore medio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icavare l'errore relativo percentuale. Consiglio: formatta la cella secondo le percentuali !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NB: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er inserire le funzioni bisogna utilizzare il menu degli strumenti: Inserisci → funzione → … scegli la funzione utile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 xml:space="preserve">ESERCITAZIONE N° 1 CON EXCEL 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un laboratorio di fisica sono state fatte delle misure relativa alla massa di alcuni campioni di misura. Le misure eseguite sono state 15, dando i seguenti risultati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enco valori misurati (in grammi) 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14,323446            1516,223344           1515, 334422             1514,887711                1513,99889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14,881166            1515,433241           1515, 004126             1514,623419                1514,87654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15,327846            1516,767654           1515, 224752             1514,346771                1513,91994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elle quindici misure eseguite si chiede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mite un foglio di calcolo , riportate su una colonna i valori delle 15 misure . Verificate che il formato della cella preveda 6 cifre decimali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ella colonna adiacente riportate il valore delle misure espressa in forma scientifica: impostate il formato della cella in modo che il formato sia scientifico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ella terza colonna riportate il valore della misura TRONCATO in modo da avere solo 3 cifre decimali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ella quarta colonna riportate il valore APPROSSIMATO alla terza cifra ( cioè la terza cifra deve essere approssimata a seconda del valore della quarta..)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oltre , usando le funzioni predefinite del foglio di calcolo, si chiede di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icavare il valore massimo fra le misure ottenut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icavare il valore minimo fra le misure ottenut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icavare l'errore assoluto. Ricorda che è dato da : (valore massimo -valore minimo ) /2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icavare l'errore relativo . Ricorda che è dato da : errore assoluto / valore medio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icavare l'errore relativo percentuale. Consiglio: formatta la cella secondo le percentuali !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NB: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er inserire le funzioni bisogna utilizzare il menu degli strumenti: Inserisci → funzione → … scegli la funzione ut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16:40Z</dcterms:created>
  <dc:creator>mario mezzo</dc:creator>
  <dc:description/>
  <dc:language>en-US</dc:language>
  <cp:lastModifiedBy>mario mezzo</cp:lastModifiedBy>
  <dcterms:modified xsi:type="dcterms:W3CDTF">2010-12-02T17:45:29Z</dcterms:modified>
  <cp:revision>1</cp:revision>
  <dc:subject/>
  <dc:title/>
</cp:coreProperties>
</file>