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SERCIZI DI INFORMATICA . EXCE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ERCIZIO 1</w:t>
      </w:r>
    </w:p>
    <w:p>
      <w:pPr>
        <w:pStyle w:val="Normal"/>
        <w:jc w:val="both"/>
        <w:rPr/>
      </w:pPr>
      <w:r>
        <w:rPr/>
        <w:t>in un laboratorio di fisica si è misurato il periodo di oscillazione di un pendolo. Le misure sono le seguenti ( i valori vano letti da sinistra verso destra)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3"/>
        <w:gridCol w:w="964"/>
        <w:gridCol w:w="964"/>
        <w:gridCol w:w="964"/>
        <w:gridCol w:w="963"/>
        <w:gridCol w:w="964"/>
        <w:gridCol w:w="965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,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,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3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5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,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4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2</w:t>
            </w:r>
          </w:p>
        </w:tc>
      </w:tr>
    </w:tbl>
    <w:p>
      <w:pPr>
        <w:pStyle w:val="Normal"/>
        <w:jc w:val="both"/>
        <w:rPr/>
      </w:pPr>
      <w:r>
        <w:rPr>
          <w:b w:val="false"/>
          <w:bCs w:val="false"/>
          <w:sz w:val="20"/>
          <w:szCs w:val="20"/>
        </w:rPr>
        <w:t xml:space="preserve">Si chiede di ricavare, dopo avere </w:t>
      </w:r>
      <w:r>
        <w:rPr>
          <w:b/>
          <w:bCs/>
          <w:sz w:val="20"/>
          <w:szCs w:val="20"/>
        </w:rPr>
        <w:t>riportato su un foglio di Excel i venti valori misurati,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icavare il valore medio, il valore massimo e il valore minim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icavare l'errore assoluto e l'errore relativo della misura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iportare per OGNI misura lo SCARTO DELLA MEDIA  fra il valore misurato e il valore medi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alcolate la media degli scarti. La materia afferma che tale media deve essere nulla. Verificate se è cosi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iportate su un grafico il valore delle misure e degli SCARTI rispetto al numero delle misur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ostruite una tabella dove indicate QUANTE MISURE hanno valore compreso fra 9,8 e 9,9, quante fra 9,9 e 10, quante fra 10 e 10,1; quante fra 10,1 e 10,2 ; quante fra 10,2 e 10,3 e  costruite un grafico a istogramma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SERCIZIO 2 </w:t>
      </w:r>
    </w:p>
    <w:p>
      <w:pPr>
        <w:pStyle w:val="Normal"/>
        <w:jc w:val="both"/>
        <w:rPr/>
      </w:pPr>
      <w:r>
        <w:rPr/>
        <w:t xml:space="preserve">Una stazione meteorologica di Torino misura la temperatura nella settimana fra il 20e 26 dicembre. I valori misurati sono i seguenti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16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2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24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edì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d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oled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ed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rdi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ato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a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i chiede di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portare l'andamento della temperatura alle varie ore nei sette giorni della settiman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portare il grafico che confronta le temperature alle ore 8 16 e 24 nei sette giorni. Quale tipo di grafico è opportuno utilizzare 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lcolare la temperatura media , massima e minima nei sette giorni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la temperatura media , massima e minima alle ore ore 4, 8,12,16,20,2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olare la temperatura media della settimana ( la media fra le sette temperature medi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ERCIZIO 3</w:t>
      </w:r>
    </w:p>
    <w:p>
      <w:pPr>
        <w:pStyle w:val="Normal"/>
        <w:jc w:val="both"/>
        <w:rPr/>
      </w:pPr>
      <w:r>
        <w:rPr/>
        <w:t>Su un recipiente di capacità pari a 20 litri viene versato  del liquido per  un tempo pari a 5 minuti. Dopo ogni minuto si misura la seguente quantità di litri nel recipiente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4"/>
        <w:gridCol w:w="1298"/>
        <w:gridCol w:w="1377"/>
        <w:gridCol w:w="1377"/>
        <w:gridCol w:w="1377"/>
        <w:gridCol w:w="1377"/>
        <w:gridCol w:w="1385"/>
      </w:tblGrid>
      <w:tr>
        <w:trPr/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 ( minuti)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à (litri)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opo avere riportato i valori su un foglio di excel si chiede di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ricavare un grafico che indica la quantità di litri rispetto al tempo misura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  <w:sz w:val="20"/>
          <w:szCs w:val="20"/>
        </w:rPr>
        <w:t xml:space="preserve">ricavare per ogni misura il rapporto fra i litri del contenitore e il tempo : </w:t>
      </w:r>
      <w:r>
        <w:rPr>
          <w:b/>
          <w:bCs/>
          <w:sz w:val="20"/>
          <w:szCs w:val="20"/>
        </w:rPr>
        <w:t>è la velocità di riempiment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e appare tale rapporto ? Che tipo di relazione esiste fra le grandezze tempo e quantità di litri 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potizzate di continuar l'esperimento: inserite nuovi valori di tempo fino a 20 minuti e ricavate la quantità di liquido versat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ai nuovi valori indicate QUANDO il contenitore si è riempito completamente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SERCIZIO 4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si vuole studiare la forma di tutti i rettangoli che hanno l'area di valore uguale a 100. chiamate B la base e H l'altezza dei rettangoli. Quale è la relazione che determina l'area di un rettangolo ?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ostruite con Excel una tabella dove riportate  i valori della base , da 2 a 100 con passo di 2 ( esempio 2,4,6,8,10,ecc) e ricavate tramite formula il valore di H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riportare affianco della coppia B e H il valore dle perimetro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Ricavate il valore del perimetro massimo e minimo. Che proprietà particolare ha ilcaso di B =H 10 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0:57:07Z</dcterms:created>
  <dc:creator>mario mezzo</dc:creator>
  <dc:description/>
  <dc:language>en-US</dc:language>
  <cp:lastModifiedBy>mario mezzo</cp:lastModifiedBy>
  <cp:lastPrinted>2010-12-19T22:44:00Z</cp:lastPrinted>
  <dcterms:modified xsi:type="dcterms:W3CDTF">2010-12-19T21:42:23Z</dcterms:modified>
  <cp:revision>1</cp:revision>
  <dc:subject/>
  <dc:title/>
</cp:coreProperties>
</file>