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STIERA O  KEYBOARD , MOUSE , TRACKBAL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ASTIERA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' una unità di ingresso</w:t>
      </w:r>
      <w:r>
        <w:rPr>
          <w:b w:val="false"/>
          <w:bCs w:val="false"/>
          <w:sz w:val="24"/>
          <w:szCs w:val="24"/>
        </w:rPr>
        <w:t xml:space="preserve"> la cui funzione è quella di  permettere all'utente di immettere nella memoria centrale programmi e dati, sotto forma di sequenze di caratteri alfanumerici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ella comunicazione fra l'utente e l'elaboratore si possono individuare i seguenti ruol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 sorgente di dati è l'utent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rfaccia verso utente è definita dalla tastier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rfaccia verso interno è definita da un cavo di collegamento ( ora USB) , il bus dei dati del processore e registri interni. Quando l'utente seleziona un tasto, la tastiera invia alla memoria centrale il Byte corrispondete definito dal codice ASCII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destinatario è l'elaboratore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il problema della comunicazione fra CPU e tastiera consiste nel fatto che la CPU è molto veloce ( milioni di istruzioni per secondo) mentre con la tastiera si inviano dati con un tempo pari al secondo . La CPU non legge sempre la tastiera perché ciò comporterebbe uno spreco di tempo troppo elevato. La soluzione consiste nel realizzare una memoria di tipo </w:t>
      </w:r>
      <w:r>
        <w:rPr>
          <w:b/>
          <w:bCs/>
          <w:sz w:val="24"/>
          <w:szCs w:val="24"/>
        </w:rPr>
        <w:t>“Buffer”</w:t>
      </w:r>
      <w:r>
        <w:rPr>
          <w:b w:val="false"/>
          <w:bCs w:val="false"/>
          <w:sz w:val="24"/>
          <w:szCs w:val="24"/>
        </w:rPr>
        <w:t xml:space="preserve"> ( una memoria di deposito) dove sono accumulati i byte relativi ai tasti premuti, che la CPU viene a leggere e ad elaborare a intervalli di tempo regolari . La CPU in questo modo esegue la lettura della tastiera NON per un singolo dato, ma PER UN GRUPPO  elevato di dati, risparmiando cosi sui tempi della operazione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Sappiamo che la tastiera può essere impostata per lingue diverse: il compito di adattare lo stesso calcolatore a tastiere diverse per la nazionalità è del </w:t>
      </w:r>
      <w:r>
        <w:rPr>
          <w:b/>
          <w:bCs/>
          <w:sz w:val="24"/>
          <w:szCs w:val="24"/>
        </w:rPr>
        <w:t>software di interfaccia</w:t>
      </w:r>
      <w:r>
        <w:rPr>
          <w:b w:val="false"/>
          <w:bCs w:val="false"/>
          <w:sz w:val="24"/>
          <w:szCs w:val="24"/>
        </w:rPr>
        <w:t xml:space="preserve"> , cioè il </w:t>
      </w:r>
      <w:r>
        <w:rPr>
          <w:b/>
          <w:bCs/>
          <w:sz w:val="24"/>
          <w:szCs w:val="24"/>
        </w:rPr>
        <w:t xml:space="preserve">driver </w:t>
      </w:r>
      <w:r>
        <w:rPr>
          <w:b w:val="false"/>
          <w:bCs w:val="false"/>
          <w:sz w:val="24"/>
          <w:szCs w:val="24"/>
        </w:rPr>
        <w:t xml:space="preserve">che lavora da intermediario fra il processore e il dispositivo tastiera . I driver della tastiera sono attualmente sempre compresi nel sistema operativo e no è necessario installarlo manualment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US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l mouse è un altro dispositivo di ingresso</w:t>
      </w:r>
      <w:r>
        <w:rPr>
          <w:b w:val="false"/>
          <w:bCs w:val="false"/>
          <w:sz w:val="24"/>
          <w:szCs w:val="24"/>
        </w:rPr>
        <w:t xml:space="preserve"> che integra , senza sostituire, la funzione della tastiera. Il suo uso si è diffuso quando i sistemi operativi e i programmi hanno sviluppato una interfaccia grafica , cioè presentando oggetti sotto forme di icone su cui operare tramite clic fatto con il mouse. Tramite lo spostamento del mouse, il suo puntatore ( s</w:t>
      </w:r>
      <w:r>
        <w:rPr>
          <w:b/>
          <w:bCs/>
          <w:sz w:val="24"/>
          <w:szCs w:val="24"/>
        </w:rPr>
        <w:t>olitamente rappresentato con una freccia</w:t>
      </w:r>
      <w:r>
        <w:rPr>
          <w:b w:val="false"/>
          <w:bCs w:val="false"/>
          <w:sz w:val="24"/>
          <w:szCs w:val="24"/>
        </w:rPr>
        <w:t>) si colloca sugli oggetti rappresentati sul monitor eseguendo i comandi voluti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ella comunicazione fra l'utente e l'elaboratore si possono individuare i seguenti ruoli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a sorgente di dati è l'utente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nterfaccia verso utente può essere realizzato con due possibili tecniche diverse:  nel primo caso si ha una piccola sfera che ruota dentro il mouse e il cui movimento è associato lo spostamento dl puntatore sullo schermo, oppure tramite tavoletta su cui è incisa una matrice di punti che corrispondono a quelli dello schermo ( in questo caso la posizione del cursore avviene in modo ottico tramite luce emessa all'interno del mouse)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nterfaccia verso interno è definita da un cavo di collegamento ( ora USB, una volta seriale ) , il bus dei dati del processore e registri interni. Quando l'utente seleziona un tasto, il driver fornito dal costruttore o presente già nel sistema operativo permette di interpretare il comando e inviare gli opportuni comando al processore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destinatario è l'elaborato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CKBALL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funziona allo stesso modo del mouse (</w:t>
      </w:r>
      <w:r>
        <w:rPr>
          <w:b/>
          <w:bCs/>
          <w:sz w:val="24"/>
          <w:szCs w:val="24"/>
        </w:rPr>
        <w:t>cioè è una unità di ingresso</w:t>
      </w:r>
      <w:r>
        <w:rPr>
          <w:b w:val="false"/>
          <w:bCs w:val="false"/>
          <w:sz w:val="24"/>
          <w:szCs w:val="24"/>
        </w:rPr>
        <w:t xml:space="preserve">) : è una unità di puntamento , è una piccola sfera collegata direttamente nella tastiera. Essendo di piccole dimensioni , è molto utilizzata nelle tastiere dei portatil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54:49Z</dcterms:created>
  <dc:creator>mario mezzo</dc:creator>
  <dc:description/>
  <dc:language>en-US</dc:language>
  <cp:lastModifiedBy>mario mezzo</cp:lastModifiedBy>
  <dcterms:modified xsi:type="dcterms:W3CDTF">2010-10-25T15:44:04Z</dcterms:modified>
  <cp:revision>6</cp:revision>
  <dc:subject/>
  <dc:title/>
</cp:coreProperties>
</file>