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CEL: Syllabus 4.7</w:t>
      </w:r>
    </w:p>
    <w:p>
      <w:pPr>
        <w:pStyle w:val="Normal"/>
        <w:jc w:val="center"/>
        <w:rPr/>
      </w:pPr>
      <w:r>
        <w:rPr/>
        <w:t>Preparazione della stampa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9"/>
        <w:gridCol w:w="7756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stazione</w:t>
            </w:r>
          </w:p>
        </w:tc>
      </w:tr>
      <w:tr>
        <w:trPr/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ificare i margini del foglio </w:t>
            </w:r>
          </w:p>
        </w:tc>
        <w:tc>
          <w:tcPr>
            <w:tcW w:w="7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>Margini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 i margini in cm del bordo superiore , inferiore, sinistro, destro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er centrare la pagina, scegliere opzione </w:t>
            </w:r>
            <w:r>
              <w:rPr>
                <w:b/>
                <w:bCs/>
                <w:sz w:val="20"/>
                <w:szCs w:val="20"/>
              </w:rPr>
              <w:t>centra  orizzontalmente e/o  verticalmente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ma di stampare, usare il pulsante anteprima per vedere il risultato delle scelte fatte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fine per confermare , scegliere pulsante OK</w:t>
            </w:r>
          </w:p>
        </w:tc>
      </w:tr>
      <w:tr>
        <w:trPr/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rientamento e dimensioni del foglio </w:t>
            </w:r>
          </w:p>
        </w:tc>
        <w:tc>
          <w:tcPr>
            <w:tcW w:w="7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default il foglio è orientato verticalmente secondo un A4. Per cambiare orientamento e dimensioni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>Pagina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egliere orientamento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er le dimensioni del foglio, cliccare sul menu a tendina ( </w:t>
            </w:r>
            <w:r>
              <w:rPr>
                <w:b/>
                <w:bCs/>
                <w:sz w:val="20"/>
                <w:szCs w:val="20"/>
              </w:rPr>
              <w:t>pull down menu)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fine per confermare , sceglier pulsante OK</w:t>
            </w:r>
          </w:p>
        </w:tc>
      </w:tr>
      <w:tr>
        <w:trPr/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ificare le impostazioni in modo da stampar su un numero specifico di pagine </w:t>
            </w:r>
          </w:p>
        </w:tc>
        <w:tc>
          <w:tcPr>
            <w:tcW w:w="7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ce di cambiare le dimensioni delle colonne o del contenuto per adattare il contenuto a un numero di pagine voluto, si può automaticamente cambiare adattare il contenuto del foglio.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 xml:space="preserve">Pagina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nella sezione </w:t>
            </w:r>
            <w:r>
              <w:rPr>
                <w:b/>
                <w:bCs/>
                <w:sz w:val="20"/>
                <w:szCs w:val="20"/>
              </w:rPr>
              <w:t>adatta a</w:t>
            </w:r>
            <w:r>
              <w:rPr>
                <w:sz w:val="20"/>
                <w:szCs w:val="20"/>
              </w:rPr>
              <w:t xml:space="preserve"> , indica il numero di pagine orizzontali e verticali 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ppure cambia le proporzioni nella voce </w:t>
            </w:r>
            <w:r>
              <w:rPr>
                <w:b/>
                <w:bCs/>
                <w:sz w:val="20"/>
                <w:szCs w:val="20"/>
              </w:rPr>
              <w:t>imposta al: ….. %</w:t>
            </w:r>
            <w:r>
              <w:rPr>
                <w:sz w:val="20"/>
                <w:szCs w:val="20"/>
              </w:rPr>
              <w:t xml:space="preserve"> della dimensione normale </w:t>
            </w:r>
          </w:p>
        </w:tc>
      </w:tr>
      <w:tr>
        <w:trPr/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serire , modificare , cancellare testo nella intestazione e piè di pagina  </w:t>
            </w:r>
          </w:p>
        </w:tc>
        <w:tc>
          <w:tcPr>
            <w:tcW w:w="7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ntestazione</w:t>
            </w:r>
            <w:r>
              <w:rPr>
                <w:sz w:val="20"/>
                <w:szCs w:val="20"/>
              </w:rPr>
              <w:t>: è il campo dove compaiono le informazioni relative a una azienda, oppure il logo, oppure informazioni specifiche sul documento che viene stampato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iè di pagina:</w:t>
            </w:r>
            <w:r>
              <w:rPr>
                <w:sz w:val="20"/>
                <w:szCs w:val="20"/>
              </w:rPr>
              <w:t xml:space="preserve"> solitamente contiene il numero della pagina, nome del file o della cartella di origine, data creazione, numero della versione </w:t>
            </w:r>
          </w:p>
          <w:p>
            <w:pPr>
              <w:pStyle w:val="Contenutotabella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ormato scolastico-&gt; intestazione: tema del file o dell'esercizio; piè di pagina: nome e cognome, classe, data versione,  </w:t>
            </w:r>
          </w:p>
        </w:tc>
      </w:tr>
      <w:tr>
        <w:trPr/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ggiungere intestazioni e piè di pagina predefiniti </w:t>
            </w:r>
          </w:p>
        </w:tc>
        <w:tc>
          <w:tcPr>
            <w:tcW w:w="7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>intest/ piè di pag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ccare nel menu a tendina dell'uno e dell'altro per scegliere una tra le voci proposte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e il tasto anteprima di stampa  per verificare la bontà della scelta fatta → OK</w:t>
            </w:r>
          </w:p>
        </w:tc>
      </w:tr>
      <w:tr>
        <w:trPr/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ggiungere intestazioni e piè di pagina personalizzati </w:t>
            </w:r>
          </w:p>
        </w:tc>
        <w:tc>
          <w:tcPr>
            <w:tcW w:w="7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 xml:space="preserve">intest/ piè di pagina 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liccare sui pulsanti di </w:t>
            </w:r>
            <w:r>
              <w:rPr>
                <w:b/>
                <w:bCs/>
                <w:sz w:val="20"/>
                <w:szCs w:val="20"/>
              </w:rPr>
              <w:t>personalizzazione</w:t>
            </w:r>
            <w:r>
              <w:rPr>
                <w:sz w:val="20"/>
                <w:szCs w:val="20"/>
              </w:rPr>
              <w:t xml:space="preserve"> per intestazione e piè di pagina  </w:t>
            </w:r>
          </w:p>
          <w:p>
            <w:pPr>
              <w:pStyle w:val="Contenutotabella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stazione: si decide cosa scrivere e in quale campo </w:t>
            </w:r>
          </w:p>
          <w:p>
            <w:pPr>
              <w:pStyle w:val="Contenutotabella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è di pagina: si decide cosa scrivere e in quale campo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disponibili dei pulsanti per inserire delle voci predefinite e comporle liberamente. Per es: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&amp;[file] -&gt;nome del file ; &amp;[data]-&amp;[ora] -&gt;data e ora; &amp;[pagina] -&gt; il num della pagina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4"/>
        <w:gridCol w:w="7420"/>
      </w:tblGrid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ifica e stampa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trollare e correggere i calcoli e i testi contenuti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Menu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strumenti → opzioni correzioni automatiche-&gt;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cegliere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 finestra correzione automatica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. Altrimenti premere pulsante F7 . Altrimenti premere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pulsante controllo ortografia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per ogni parola non riconosciuta che compare nella voce non nel dizionario, compaiono in un menu a tendina i possibili suggerimenti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pulsante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cambia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: sostituisce la parola con un'altra suggerita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pulsante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cambia tutto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: cambia tutte le istanze  della parola con quella suggerita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correzione automatica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. Sostituisce la parola con la prima suggerita nel menu a tendina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Menu strumenti →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opzione controllo errori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-&gt; nella finestra che si apre eseguire le correzioni necessarie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strare e/o nascondere la griglia e le intestazioni di riga e colonna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Intestazioni  di riga e colonna sono i numeri e le lettere.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 xml:space="preserve">foglio 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liccare sulla voce </w:t>
            </w:r>
            <w:r>
              <w:rPr>
                <w:b/>
                <w:bCs/>
                <w:sz w:val="20"/>
                <w:szCs w:val="20"/>
              </w:rPr>
              <w:t xml:space="preserve">griglia e intestazioni di riga e colonne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tampare automaticamente le righe di titolo su ogni pagina di un foglio di lavor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l'area dati è molto estesa la stampa avverrà su più fogli, pertanto è spesso necessario riprodurre le etichette di riga e colonna su ciascuna pagina stampata.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enu file → imposta pagina → attiva la scheda </w:t>
            </w:r>
            <w:r>
              <w:rPr>
                <w:b/>
                <w:bCs/>
                <w:sz w:val="20"/>
                <w:szCs w:val="20"/>
              </w:rPr>
              <w:t xml:space="preserve">foglio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nella voce r</w:t>
            </w:r>
            <w:r>
              <w:rPr>
                <w:b/>
                <w:bCs/>
                <w:sz w:val="20"/>
                <w:szCs w:val="20"/>
              </w:rPr>
              <w:t>ighe da ripetere in alto</w:t>
            </w:r>
            <w:r>
              <w:rPr>
                <w:sz w:val="20"/>
                <w:szCs w:val="20"/>
              </w:rPr>
              <w:t>, selezionare celle (es $1:$3 indica le righe 1,2,3 )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nella voce </w:t>
            </w:r>
            <w:r>
              <w:rPr>
                <w:b/>
                <w:bCs/>
                <w:sz w:val="20"/>
                <w:szCs w:val="20"/>
              </w:rPr>
              <w:t>colonne da ripetere a sinistra,</w:t>
            </w:r>
            <w:r>
              <w:rPr>
                <w:sz w:val="20"/>
                <w:szCs w:val="20"/>
              </w:rPr>
              <w:t xml:space="preserve"> selezionare celle (es $A:$A indica la sola colonna A )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prima di stampare conviene sempre verificare il risultato con anteprima di stampa e scorrere i fogli operando sul pulsante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Succ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o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Precedente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e poi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Chiudi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finita la verifica , premere tasto OK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sualizzare anteprima di un foglio di lavor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Barra degli strumenti → cliccare su icona anteprima di stampa  oppure </w:t>
            </w:r>
          </w:p>
          <w:p>
            <w:pPr>
              <w:pStyle w:val="Contenutotabella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File → anteprima di stampa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i apre una finestra dove in alto è presente il nome del file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ono poi presenti dei pulsanti per modificare delle impostazioni: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zoom.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Visualizza la pagina nel dettaglio o nell'insieme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imposta ..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.attiva la finestra imposta pagina per modificare le impostazioni...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margini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permette di impostare i margini con il mouse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succ e precedente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visualizzano le pagine avanti e indietro. Se no compaiono la pagina è unica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anteprima interruzioni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visualizza con un tratteggio dove esiste una interruzione di stampa : per ripristinare la normale visualizzazione clicca sul pulsante normale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chiudi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: si esce da anteprima e si ritorna sul foglio di lavoro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mpare insieme di celle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r  stampare un blocco  di celle: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re le celle → file → scegliere stampa </w:t>
            </w:r>
            <w:r>
              <w:rPr>
                <w:b w:val="false"/>
                <w:bCs w:val="false"/>
                <w:sz w:val="20"/>
                <w:szCs w:val="20"/>
              </w:rPr>
              <w:t>→ cliccare su s</w:t>
            </w:r>
            <w:r>
              <w:rPr>
                <w:b/>
                <w:bCs/>
                <w:sz w:val="20"/>
                <w:szCs w:val="20"/>
              </w:rPr>
              <w:t>elezione e poi OK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 xml:space="preserve">selezionare le celle → file → imposta area di stampa  </w:t>
            </w:r>
            <w:r>
              <w:rPr>
                <w:b w:val="false"/>
                <w:bCs w:val="false"/>
                <w:sz w:val="20"/>
                <w:szCs w:val="20"/>
              </w:rPr>
              <w:t xml:space="preserve">→ dal menu </w:t>
            </w:r>
            <w:r>
              <w:rPr>
                <w:b/>
                <w:bCs/>
                <w:sz w:val="20"/>
                <w:szCs w:val="20"/>
              </w:rPr>
              <w:t>file scegliere stampa e poi OK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r eliminare l'area di stampa: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le → area di stampa / cancella area di stampa</w:t>
            </w:r>
            <w:r>
              <w:rPr>
                <w:b w:val="false"/>
                <w:bCs w:val="false"/>
                <w:sz w:val="20"/>
                <w:szCs w:val="20"/>
              </w:rPr>
              <w:t xml:space="preserve">  oppure 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da menu </w:t>
            </w:r>
            <w:r>
              <w:rPr>
                <w:b/>
                <w:bCs/>
                <w:sz w:val="20"/>
                <w:szCs w:val="20"/>
              </w:rPr>
              <w:t>File → imposta pagina → scheda foglio</w:t>
            </w:r>
            <w:r>
              <w:rPr>
                <w:b w:val="false"/>
                <w:bCs w:val="false"/>
                <w:sz w:val="20"/>
                <w:szCs w:val="20"/>
              </w:rPr>
              <w:t xml:space="preserve"> → nel campo area di stampa </w:t>
            </w:r>
            <w:r>
              <w:rPr>
                <w:b/>
                <w:bCs/>
                <w:sz w:val="20"/>
                <w:szCs w:val="20"/>
              </w:rPr>
              <w:t xml:space="preserve">cancellare gli indirizzi delle celle scritte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mpa un foglio di lavoro, intero fogli di calcolo, un grafico selezionat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File → stampa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oppure da icona sulla barra degli strumenti standard</w:t>
            </w:r>
          </w:p>
          <w:p>
            <w:pPr>
              <w:pStyle w:val="Contenutotabella"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modalità di stampa :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tutto / pagine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( da:.. a : ..) /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tutta la cartella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(tutti i fogli contenenti dati) /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fogli attiv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i ( solo quelli selezionati prima) /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numero copie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/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selezione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(gruppo di celle selezionate)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mpa grafic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e il grafico è un oggetto su un foglio dove sono presenti altri dati:</w:t>
            </w:r>
          </w:p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selezionare grafico </w:t>
            </w:r>
          </w:p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file → stampa → OK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12Z</dcterms:created>
  <dc:creator>mario mezzo</dc:creator>
  <dc:description/>
  <dc:language>en-US</dc:language>
  <cp:lastModifiedBy>mario mezzo</cp:lastModifiedBy>
  <cp:lastPrinted>2010-12-09T17:40:00Z</cp:lastPrinted>
  <dcterms:modified xsi:type="dcterms:W3CDTF">2011-02-22T16:16:19Z</dcterms:modified>
  <cp:revision>38</cp:revision>
  <dc:subject/>
  <dc:title/>
</cp:coreProperties>
</file>